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 штатного розпис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установи осві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1 Бюджетного кодексу України, листа Міністерства освіти і науки України від 15 вересня 2008 року № 1/9-590 «Щодо формування штатних розписів міжшкільних навчально-виробничих комбінатів (майстерень)» та в зв’язку зі зміною контингенту учн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</w:t>
      </w:r>
      <w:r>
        <w:rPr>
          <w:sz w:val="28"/>
          <w:szCs w:val="28"/>
        </w:rPr>
        <w:t>нести зміни в штатний розпис</w:t>
      </w:r>
      <w:r>
        <w:rPr>
          <w:sz w:val="28"/>
          <w:szCs w:val="28"/>
          <w:lang w:val="uk-UA"/>
        </w:rPr>
        <w:t xml:space="preserve"> Малодівицького міжшкільного навчально-виробничого комбінату з 05 грудня 2015 року та вивести пос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0,5 ставки майстра виробничого навча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1 ставку лаборан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- 1,5 став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райдержадміністрації (Бобренко М.М.) провести відповідні організаційно-правові зах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розпорядження </w:t>
      </w:r>
      <w:r>
        <w:rPr>
          <w:sz w:val="28"/>
          <w:szCs w:val="28"/>
          <w:lang w:val="uk-UA"/>
        </w:rPr>
        <w:t>покласти на першого заступника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В.М. Ковт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02:00Z</dcterms:created>
  <dc:creator>WiZaRd</dc:creator>
  <dc:description/>
  <cp:keywords/>
  <dc:language>en-US</dc:language>
  <cp:lastModifiedBy>zagal</cp:lastModifiedBy>
  <cp:lastPrinted>2015-10-01T16:01:00Z</cp:lastPrinted>
  <dcterms:modified xsi:type="dcterms:W3CDTF">2015-11-02T13:07:00Z</dcterms:modified>
  <cp:revision>3</cp:revision>
  <dc:subject/>
  <dc:title> </dc:title>
</cp:coreProperties>
</file>