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7"/>
          <w:szCs w:val="27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1. Припинити дію договорів оренди земельних ділянок, укладених між Прилуцькою райдержадміністрацією та ТОВ «АФ «Надія»» для ведення товарного сільськогосподарського виробництва на території Ряшківської сільської ради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1. земельної частки (паю) № 73 загальною площею 6,9594 га, в тому числі 6,9594 га ріллі, кадастровий номер земельної ділянки 7424187900:03:000:0069, зареєстрованого у Ряшківській сільській раді, про що в книзі записів реєстрації вчинено запис від 15 квітня 2015 року за № 20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земельної частки (паю) № 74 загальною площею 6,9594 га, в тому числі 6,9594 га пасовищ, кадастровий номер земельної ділянки 7424187900:03:000:0070, зареєстрованого у Ряшківській сільській раді, про що в книзі записів реєстрації вчинено запис від 15 квітня 2015 року за № 21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рипинити дію договору оренди земельної частки (паю) № 258, укладеного між Прилуцькою райдержадміністрацією та ТОВ «Агрокім» для ведення товарного сільськогосподарського виробництва на території Малодівицької селищної ради загальною площею 3,9843 га, в тому числі 3,9843 га ріллі, кадастровий номер земельної ділянки 7424155900:06:000:0213, зареєстрованого у Малодівицькій селищній раді, про що в книзі записів реєстрації вчинено запис від 16 лютого 2015 року за № 4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3</w:t>
      </w:r>
      <w:r>
        <w:rPr>
          <w:sz w:val="27"/>
          <w:szCs w:val="27"/>
          <w:lang w:val="uk-UA"/>
        </w:rPr>
        <w:t>. Припинити дію договору оренди земельної частки (паю) № 404, укладеного між Прилуцькою райдержадміністрацією та ТОВ «Ресурс-Агро» для ведення товарного сільськогосподарського виробництва на території Малківської сільської ради загальною площею 4,3597 га, в тому числі 4,3597га ріллі, кадастровий номер земельної ділянки 7424185000:07:000:0010, зареєстрованого в управлінні Держкомзему у Прилуцькому районі Чернігівської області, про що у Державному реєстрі земель вчинено запис від 11 жовтня 2015 року за № 742410004010067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4. Припинити дію договорів оренди земельних ділянок, укладених між Прилуцькою райдержадміністрацією та СТОВ «Батьківщина» для ведення товарного сільськогосподарського виробництва на території Охіньківської сільської рад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4.1. земельної частки (паю) № 339 загальною площею 3,0970 га, в тому числі 3,0970 га ріллі, кадастровий номер земельної ділянки 7424186200:04:000:0323, зареєстрованого у Охіньківській сільській раді, про що в книзі записів реєстрації вчинено запис від 05 травня 2015 року за № 06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2. земельної частки (паю) № 340 загальною площею 3,0970 га, в тому числі 3,0970 га ріллі, кадастровий номер земельної ділянки 7424186200:04:000:0324, зареєстрованого у Охіньківській сільській раді, про що в книзі записів реєстрації вчинено запис від 05 травня 2015 року за № 07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Припинити дію договору оренди земельної частки (паю) № 304, укладеного між Прилуцькою райдержадміністрацією та СТОВ «Дружба-Нова» для ведення товарного сільськогосподарського виробництва на території Товкачівської сільської ради загальною площею 3,5226 га, в тому числі 3,2085 га ріллі, 0,2058 га сіножатей та 0,1083 га пасовищ, кадастровий номер земельної ділянки 7424189100:05:000:0298, зареєстрованого у Товкачівській сільській раді, про що в книзі записів реєстрації вчинено запис від 16 липня 2015 року за № 21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6. Припинити дію договору оренди земельної частки (паю) № 341, укладеного між Прилуцькою райдержадміністрацією та ПТМП «П.Г. Внєштранс» для ведення товарного сільськогосподарського виробництва на території Валківської сільської ради загальною площею 3,8900 га, в тому числі 3,8900 га ріллі, кадастровий номер земельної ділянки 7424181600:06:000:0245, зареєстрованого у Валківській сільській раді, про що в книзі записів реєстрації вчинено запис від 14 серпня 2015 року за № 58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Припинити дію договору оренди земельної частки (паю) № 9, укладеного між Прилуцькою райдержадміністрацією та ТОВ «Крок-УкрЗалізБуд» для ведення товарного сільськогосподарського виробництва на території Жовтневої сільської ради загальною площею 1,8729 га, в тому числі 1,8729 га ріллі, кадастровий номер земельної ділянки 7424182800:03:000:0064, зареєстрованого у Прилуцькому міськрайонному відділі Чернігівської регіональної філії центру державного земельного кадастру, про що у Державному реєстрі земель вчинено запис від 23 березня 2010 року за № 040984800009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. Припинити дію договору оренди земельної частки (паю) № 412, укладеного між Прилуцькою райдержадміністрацією та ТОВ «Наташа-Агро» для ведення товарного сільськогосподарського виробництва на території Великодівицької сільської ради загальною площею 3,3996 га, в тому числі 3,3996 га ріллі, кадастровий номер земельної ділянки 7424181900:03:000:0362, зареєстрованого у Великодівицькій сільській раді, про що в книзі записів реєстрації вчинено запис від 23 грудня 2014 року за № 14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9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0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державної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24:00Z</dcterms:created>
  <dc:creator>School User</dc:creator>
  <dc:description/>
  <cp:keywords/>
  <dc:language>en-US</dc:language>
  <cp:lastModifiedBy>zagal</cp:lastModifiedBy>
  <cp:lastPrinted>2015-10-23T12:15:00Z</cp:lastPrinted>
  <dcterms:modified xsi:type="dcterms:W3CDTF">2015-11-09T13:24:00Z</dcterms:modified>
  <cp:revision>2</cp:revision>
  <dc:subject/>
  <dc:title> </dc:title>
</cp:coreProperties>
</file>