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</w:rPr>
        <w:t xml:space="preserve">Про </w:t>
      </w:r>
      <w:r>
        <w:rPr>
          <w:b/>
          <w:i/>
          <w:sz w:val="25"/>
          <w:szCs w:val="25"/>
          <w:lang w:val="uk-UA"/>
        </w:rPr>
        <w:t xml:space="preserve">внесення змін до штатних розписів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3975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9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7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1.3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9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7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5"/>
          <w:szCs w:val="25"/>
          <w:lang w:val="uk-UA"/>
        </w:rPr>
        <w:t>навчальних закладів та установи освіти</w:t>
      </w:r>
    </w:p>
    <w:p>
      <w:pPr>
        <w:pStyle w:val="Normal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</w:r>
    </w:p>
    <w:p>
      <w:pPr>
        <w:pStyle w:val="Normal"/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На виконання абзацу восьмого частини першої статті 14 Закону України «Про освіту», підпункту 4 п. «а» статті 32 Закону України «Про місцеве самоврядування в Україні», частини п’ятої статті 9 Закону України «Про сприяння соціальному становленню та розвитку молоді України», доручення першого заступника голови облдержадміністрації від 10 липня 2015 року № 03-11/3199 та в зв’язку з виробничою необхідністю переведення до складу групи централізованого господарського обслуговування водіїв та транспортних засобів для забезпечення постійного підвозу учнів у сільській місцевості, переобладнанням котельні Линовицької ЗОШ І-ІІІ ст. на опалення твердим паливом:</w:t>
      </w:r>
    </w:p>
    <w:p>
      <w:pPr>
        <w:pStyle w:val="Normal"/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1. </w:t>
      </w:r>
      <w:r>
        <w:rPr>
          <w:sz w:val="25"/>
          <w:szCs w:val="25"/>
          <w:lang w:val="uk-UA"/>
        </w:rPr>
        <w:t>В</w:t>
      </w:r>
      <w:r>
        <w:rPr>
          <w:sz w:val="25"/>
          <w:szCs w:val="25"/>
        </w:rPr>
        <w:t>нести зміни в штатн</w:t>
      </w:r>
      <w:r>
        <w:rPr>
          <w:sz w:val="25"/>
          <w:szCs w:val="25"/>
          <w:lang w:val="uk-UA"/>
        </w:rPr>
        <w:t>і</w:t>
      </w:r>
      <w:r>
        <w:rPr>
          <w:sz w:val="25"/>
          <w:szCs w:val="25"/>
        </w:rPr>
        <w:t xml:space="preserve"> розпис</w:t>
      </w:r>
      <w:r>
        <w:rPr>
          <w:sz w:val="25"/>
          <w:szCs w:val="25"/>
          <w:lang w:val="uk-UA"/>
        </w:rPr>
        <w:t>и навчальних закладів та установи освіти з 10 листопада 2015 року</w:t>
      </w:r>
      <w:r>
        <w:rPr>
          <w:sz w:val="25"/>
          <w:szCs w:val="25"/>
        </w:rPr>
        <w:t>:</w:t>
      </w:r>
    </w:p>
    <w:p>
      <w:pPr>
        <w:pStyle w:val="Normal"/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1.1. вивести  посад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5"/>
          <w:szCs w:val="25"/>
          <w:lang w:val="uk-UA"/>
        </w:rPr>
        <w:t xml:space="preserve">по Линовицькій ЗОШ І-ІІІ ст.: електрика-слюсара - </w:t>
        <w:softHyphen/>
        <w:t xml:space="preserve">0,75 штатної одиниці, начальника котельні - </w:t>
        <w:softHyphen/>
        <w:t>1 штатну одиницю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о Малодівицькому міжшкільному навчально-виробничому комбінату - водія автотранспортних засобів - 2 штатні одиниці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lang w:val="uk-UA"/>
        </w:rPr>
        <w:t>Всього: 3,75 штатних одиниць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lang w:val="uk-UA"/>
        </w:rPr>
        <w:t>1.2. ввести посад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о групі централізованого господарського обслуговування - водія автотранспортних засобів – 2 штатні одиниці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о Линовицькій ЗОШ І-ІІІ ст. – сторожа - </w:t>
        <w:softHyphen/>
        <w:t>1 штатну одиницю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о Ладанській гімназії – сторожа - </w:t>
        <w:softHyphen/>
        <w:t>1 штатну одиницю.</w:t>
      </w:r>
    </w:p>
    <w:p>
      <w:pPr>
        <w:pStyle w:val="Normal"/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сього: 4 штатні одиниці.</w:t>
      </w:r>
    </w:p>
    <w:p>
      <w:pPr>
        <w:pStyle w:val="Normal"/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2. Відділу освіти райдержадміністрації (Бобренко М.М.) забезпечити утримання чисельності працівників та здійснення фактичних видатків на заробітну плату лише в межах фонду оплати праці.</w:t>
      </w:r>
    </w:p>
    <w:p>
      <w:pPr>
        <w:pStyle w:val="Normal"/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3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>Голова районної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>державної адміністрації</w:t>
        <w:tab/>
        <w:tab/>
        <w:tab/>
        <w:tab/>
        <w:tab/>
        <w:tab/>
        <w:tab/>
        <w:t>В.М. Ковт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33:00Z</dcterms:created>
  <dc:creator>WiZaRd</dc:creator>
  <dc:description/>
  <cp:keywords/>
  <dc:language>en-US</dc:language>
  <cp:lastModifiedBy>zagal</cp:lastModifiedBy>
  <cp:lastPrinted>2015-11-06T09:06:00Z</cp:lastPrinted>
  <dcterms:modified xsi:type="dcterms:W3CDTF">2015-11-12T07:33:00Z</dcterms:modified>
  <cp:revision>2</cp:revision>
  <dc:subject/>
  <dc:title> </dc:title>
</cp:coreProperties>
</file>