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проведення  попередньої  оплати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0 листопада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10 листопада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 ст. 41  Закону  України   „Про  місцеві  державні адміністрації”,  відповідно  до  додатку 7 до Закону України  </w:t>
      </w:r>
      <w:r>
        <w:rPr>
          <w:rFonts w:eastAsia="MS Mincho;Arial Unicode MS"/>
          <w:lang w:val="uk-UA"/>
        </w:rPr>
        <w:t>,,</w:t>
      </w:r>
      <w:r>
        <w:rPr>
          <w:sz w:val="28"/>
          <w:szCs w:val="28"/>
          <w:lang w:val="uk-UA"/>
        </w:rPr>
        <w:t xml:space="preserve">Про Державний  бюджет України  на  2015 рік”,  на  виконання  Постанови  Кабінету  Міністрів  України  від  23 квітня  2014 року  №  117  ,,Про  здійснення  попередньої  оплати  товарів,  робіт  і  послуг,  що  закуповуються  за  бюджетні  кошти” та постанови Кабінету Міністрів України від 06 лютого 2012 року № 106 ,,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”,  розпорядження  голови  облдержадміністрації  від  09 листопада  2015 року № 617  ,,Про  внесення  змін  і  доповнень  до  розпорядження  голови  обласної  державної  адміністрації  від  12 жовтня  2015 року  № 556”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 Затвердити Перелік об’єктів і заходів, що фінансуються за рахунок субвенції з державного бюджету місцевим бюджетам на здійснення заходів щодо соціально-економічного розвитку окремих територій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  Надати    дозвіл    відділу  освіти Прилуцької  райдержадміністрації здійснити попередню оплату (аванс), строком не більше одного місяця, на придбання необхідних матеріалів для виконання реконструкції приміщень з заміною вікон: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Ладанської  гімназії  по  вул. Миру, 114 в  смт. Ладан Прилуцького   району Чернігівської області, якщо розмір такої оплати не перевищує  30%  її  варт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Дідівської ЗОШ І-Ш ст. по вул. Шкільна, 5 в с. Манжосівка Прилуцького району Чернігівської області, якщо розмір такої оплати не перевищує 30% її вартості.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  Контроль   за   виконанням   розпорядження   покласти   на   першого заступника  голови  райдержадміністрації  Росовського  Д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районної                                                                                                          державної  адміністрації                                                                          В.М. Ковтун</w:t>
      </w:r>
    </w:p>
    <w:p>
      <w:pPr>
        <w:pStyle w:val="Normal"/>
        <w:ind w:left="4537" w:firstLine="708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left="5245" w:hanging="0"/>
        <w:rPr/>
      </w:pPr>
      <w:r>
        <w:rPr>
          <w:sz w:val="28"/>
          <w:u w:val="single"/>
          <w:lang w:val="uk-UA"/>
        </w:rPr>
        <w:t xml:space="preserve">10 листопада </w:t>
      </w:r>
      <w:r>
        <w:rPr>
          <w:sz w:val="28"/>
          <w:lang w:val="uk-UA"/>
        </w:rPr>
        <w:t>2015 року №</w:t>
      </w:r>
      <w:r>
        <w:rPr>
          <w:sz w:val="28"/>
          <w:u w:val="single"/>
          <w:lang w:val="uk-UA"/>
        </w:rPr>
        <w:t xml:space="preserve"> 379</w:t>
      </w:r>
      <w:r>
        <w:rPr>
          <w:sz w:val="28"/>
          <w:lang w:val="uk-UA"/>
        </w:rPr>
        <w:t xml:space="preserve"> 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об’єктів і заходів,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що фінансуються за рахунок субвенції з державного бюджету місцевим бюджетам на здійснення заходів щодо соціально-економічного розвитку окремих територі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928"/>
        <w:gridCol w:w="1917"/>
      </w:tblGrid>
      <w:tr>
        <w:trPr>
          <w:trHeight w:val="2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амовник  – </w:t>
            </w:r>
            <w:r>
              <w:rPr>
                <w:b/>
                <w:bCs/>
                <w:sz w:val="28"/>
                <w:szCs w:val="28"/>
                <w:lang w:val="uk-UA"/>
              </w:rPr>
              <w:t>відділ освіти Прилуцької районної державної адміністрації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 500,0</w:t>
            </w:r>
          </w:p>
        </w:tc>
      </w:tr>
      <w:tr>
        <w:trPr>
          <w:trHeight w:val="2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.1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еконструкція приміщень з заміною вікон в будівлі Ладанської гімназії по вул. Миру, 114 в смт Ладан Прилуцького району Чернігівської області, І та ІІ черги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351,533</w:t>
            </w:r>
          </w:p>
        </w:tc>
      </w:tr>
      <w:tr>
        <w:trPr>
          <w:trHeight w:val="2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.2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еконструкція приміщення з заміною вікон в будівлі Дідівської ЗОШ І-ІІІ ст. по вул. Шкільна, 5 в с. Манжосівка Прилуцького району Чернігівської області, І та ІІ черги.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148,46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керівника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Т.А. Киз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4:56:00Z</dcterms:created>
  <dc:creator>admin</dc:creator>
  <dc:description/>
  <cp:keywords/>
  <dc:language>en-US</dc:language>
  <cp:lastModifiedBy>zagal</cp:lastModifiedBy>
  <dcterms:modified xsi:type="dcterms:W3CDTF">2015-11-13T14:56:00Z</dcterms:modified>
  <cp:revision>2</cp:revision>
  <dc:subject/>
  <dc:title> </dc:title>
</cp:coreProperties>
</file>