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внесення змін до складу коміс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о покращенню розрахунків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 житлово-комунальні послуги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а підвищення рівня їх якості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. 9 ст. 39 та ст. 41 Закону України «Про місцеві державні адміністрації» та у зв’язку з кадровими</w:t>
      </w:r>
      <w:r>
        <w:rPr>
          <w:sz w:val="28"/>
          <w:szCs w:val="28"/>
          <w:lang w:val="uk-UA"/>
        </w:rPr>
        <w:t xml:space="preserve"> змінам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        30 травня 2014 року №227 «Про внесення змін до складу комісії по покращенню розрахунків за житлово-комунальні послуги та підвищення рівня їх якості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Вивести зі складу комісії Мирводу Григорія Іван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Ввести до складу комісії Росовського Дениса Михайловича, першого заступника голови районної державної адміністрації, головою коміс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В.М. Ковтун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0:00Z</dcterms:created>
  <dc:creator>admin</dc:creator>
  <dc:description/>
  <cp:keywords/>
  <dc:language>en-US</dc:language>
  <cp:lastModifiedBy>zagal</cp:lastModifiedBy>
  <dcterms:modified xsi:type="dcterms:W3CDTF">2015-11-12T07:30:00Z</dcterms:modified>
  <cp:revision>2</cp:revision>
  <dc:subject/>
  <dc:title> </dc:title>
</cp:coreProperties>
</file>