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1-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1-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Дружба» Білошапківської сільської ради, КСП «Удайцівське» Удайцівської сільської ради, КСП «Жовтень» Сухополо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ої сільської ради, КСП «Великодівицьке» Великодівиц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 листопада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381-а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Удайцівське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926,8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КСП «Жовтень» Сухополов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16,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16,1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Великодівицьке» Великодів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109,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5,5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>Т.А. Киз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5:00Z</dcterms:created>
  <dc:creator>School User</dc:creator>
  <dc:description/>
  <cp:keywords/>
  <dc:language>en-US</dc:language>
  <cp:lastModifiedBy>zagal</cp:lastModifiedBy>
  <cp:lastPrinted>2015-10-16T16:20:00Z</cp:lastPrinted>
  <dcterms:modified xsi:type="dcterms:W3CDTF">2015-11-12T08:35:00Z</dcterms:modified>
  <cp:revision>3</cp:revision>
  <dc:subject/>
  <dc:title> </dc:title>
</cp:coreProperties>
</file>