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внесення змін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3 листопада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8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13 листопада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8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до показників районного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бюджету на 2015 рік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540" w:firstLine="12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ідповідно до спільного розпорядження голів обласної ради та обласної державної адміністрації від 02 листопада 2015 року № 62 «Про внесення змін до показників обласного бюджету на 2015 рік» та пункту 18 рішення районної ради від 28 січня 2015 року «Про районний бюджет на 2015 рік»: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нести зміни до показників районного бюджету на 2015 рік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360"/>
        <w:jc w:val="both"/>
        <w:rPr/>
      </w:pPr>
      <w:r>
        <w:rPr>
          <w:sz w:val="28"/>
          <w:lang w:val="uk-UA"/>
        </w:rPr>
        <w:t>по доходах ККД 41035000 «Інша субвенція обласного бюджету місцевим бюджетом на здійснення витрат на поховання учасників бойових дій та інвалідів війни» - в сумі зменшення 15000,00 грн.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по видаткам КТКВКМБ 15 КВК 090417 «Витрати на поховання учасників бойових дій та інвалідів війни» - в сумі зменшення 15000,00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райдержадміністрації (Мусійченко Н.В.) внести  </w:t>
      </w:r>
      <w:r>
        <w:rPr>
          <w:sz w:val="28"/>
          <w:lang w:val="uk-UA"/>
        </w:rPr>
        <w:t xml:space="preserve">в установленому порядку зміни до показників районного бюджету та надати райдержадміністрації для подальшого подання на розгляд та затвердження </w:t>
      </w:r>
      <w:r>
        <w:rPr>
          <w:sz w:val="28"/>
          <w:szCs w:val="28"/>
          <w:lang w:val="uk-UA"/>
        </w:rPr>
        <w:t>чергової сесії</w:t>
      </w:r>
      <w:r>
        <w:rPr>
          <w:sz w:val="28"/>
          <w:lang w:val="uk-UA"/>
        </w:rPr>
        <w:t xml:space="preserve"> районної рад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Контроль за виконанням розпорядження покласти на першого заступника голови райдержадміністрації Росовського Д.М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В.М. Ковтун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540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4:52:00Z</dcterms:created>
  <dc:creator>admin</dc:creator>
  <dc:description/>
  <cp:keywords/>
  <dc:language>en-US</dc:language>
  <cp:lastModifiedBy>zagal</cp:lastModifiedBy>
  <dcterms:modified xsi:type="dcterms:W3CDTF">2015-11-13T14:52:00Z</dcterms:modified>
  <cp:revision>2</cp:revision>
  <dc:subject/>
  <dc:title> </dc:title>
</cp:coreProperties>
</file>