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уточн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півфінансування об’єктів 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Відповідно до підпункту 4 пункту 3 Порядку та умов надання субвенції з державного бюджету місцевим бюджетам на виконання інвестиційних програм (проектів), затвердженого постановою Кабінету Міністрів від 18 травня 2015 року № 520 «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Про затвердження Порядку та умов надання субвенцій з державного бюджету місцевим бюджетам на виконання інвестиційних програм (проектів)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» та розпорядження голови обласної державної адміністрації від 09 листопада 2015 року № 617 «Про внесення змін і доповнень  до  розпорядження  голови  обласної  державної  адміністрації  від  12 жовтня  2015 року № 556»: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 Затвердити уточнені обсяги співфінансування об’єктів, що фінансуються за рахунок субвенції з державного бюджету місцевими бюджетами на здійснення заходів щодо соціально-економічного розвитку окремих територій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</w:t>
      </w:r>
      <w:r>
        <w:rPr>
          <w:spacing w:val="-3"/>
          <w:sz w:val="28"/>
          <w:szCs w:val="28"/>
          <w:lang w:val="uk-UA"/>
        </w:rPr>
        <w:t>еконструкція приміщень з заміною вікон в будівлі Ладанської гімназії по вул. Миру, 114 в  смт. Ладан Прилуцького району  Чернігівської області»</w:t>
      </w:r>
      <w:r>
        <w:rPr>
          <w:sz w:val="28"/>
          <w:szCs w:val="28"/>
          <w:lang w:val="uk-UA"/>
        </w:rPr>
        <w:t>, І черга – головний фасад з приміщеннями їдальні в сумі 40546 гр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</w:t>
      </w:r>
      <w:r>
        <w:rPr>
          <w:spacing w:val="-3"/>
          <w:sz w:val="28"/>
          <w:szCs w:val="28"/>
          <w:lang w:val="uk-UA"/>
        </w:rPr>
        <w:t>еконструкція приміщень з заміною вікон в будівлі Дідівської загальноосвітньої школи І-ІІІ ступенів по вул. Шкільна, 5 в с. Манжосівка Прилуцького району  Чернігівської області»</w:t>
      </w:r>
      <w:r>
        <w:rPr>
          <w:sz w:val="28"/>
          <w:szCs w:val="28"/>
          <w:lang w:val="uk-UA"/>
        </w:rPr>
        <w:t>, І черга – навчальні класи першого поверху з спортзалом та приміщеннями їдальні в сумі 34454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райдержадміністрації (Мусійченко Н.В.) внести відповідні зміни до додатку № 6 рішення районної ради «Про районний бюджет на 2015 рік» та надати районній державній адміністрації для подальшого подання на затвердження районною рад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В.М. Ковтун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40:00Z</dcterms:created>
  <dc:creator>admin</dc:creator>
  <dc:description/>
  <cp:keywords/>
  <dc:language>en-US</dc:language>
  <cp:lastModifiedBy>zagal</cp:lastModifiedBy>
  <dcterms:modified xsi:type="dcterms:W3CDTF">2015-11-23T06:40:00Z</dcterms:modified>
  <cp:revision>2</cp:revision>
  <dc:subject/>
  <dc:title> </dc:title>
</cp:coreProperties>
</file>