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6"/>
          <w:szCs w:val="26"/>
          <w:lang w:val="uk-UA"/>
        </w:rPr>
        <w:t xml:space="preserve">Про  внесення змін і доповнень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 xml:space="preserve">голови районної державної адміністрації 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від 10 листопада 2015 року № 379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У зв’язку з уточненням найменування окремих об’єктів та з метою ефективного використання коштів, передбачених додатком 7 до Закону України  </w:t>
      </w:r>
      <w:r>
        <w:rPr>
          <w:rFonts w:eastAsia="MS Mincho;Arial Unicode MS"/>
          <w:sz w:val="26"/>
          <w:szCs w:val="26"/>
          <w:lang w:val="uk-UA"/>
        </w:rPr>
        <w:t>,,</w:t>
      </w:r>
      <w:r>
        <w:rPr>
          <w:sz w:val="26"/>
          <w:szCs w:val="26"/>
          <w:lang w:val="uk-UA"/>
        </w:rPr>
        <w:t>Про Державний  бюджет України  на  2015 рік”,  відповідно до розпорядження  голови обласної державної адміністрації від 19 листопада № 652 «Про внесення змін і доповнень до розпорядження голови обласної державної адміністрації від 12 жовтня 2015 року № 556»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Внести наступні зміни та доповнення в додаток до розпорядження голови районної державної адміністрації від 10 листопада 2015 року № 379 «Про проведення попередньої оплати»:  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зиції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65"/>
        <w:gridCol w:w="1440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.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Реконструкція приміщень з заміною вікон в будівлі Ладанської гімназії по вул. Миру, 114 в смт Ладан Прилуцького району Чернігівської області, </w:t>
            </w:r>
            <w:r>
              <w:rPr>
                <w:sz w:val="26"/>
                <w:szCs w:val="26"/>
                <w:lang w:val="uk-UA"/>
              </w:rPr>
              <w:t>І та ІІ чер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351,533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.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Реконструкція приміщення з заміною вікон в будівлі Дідівської ЗОШ І-ІІІ ст. по вул. Шкільна, 5 в с. Манжосівка Прилуцького району Чернігівської області, </w:t>
            </w:r>
            <w:r>
              <w:rPr>
                <w:sz w:val="26"/>
                <w:szCs w:val="26"/>
                <w:lang w:val="uk-UA"/>
              </w:rPr>
              <w:t xml:space="preserve">І та ІІ черг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148,467</w:t>
            </w:r>
          </w:p>
        </w:tc>
      </w:tr>
    </w:tbl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ласти в наступній редакції:</w:t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565"/>
        <w:gridCol w:w="1440"/>
      </w:tblGrid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.1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Реконструкція приміщень з заміною вікон в будівлі Ладанської гімназії по вул. Миру, 114 в смт Ладан Прилуцького району Чернігівської області, </w:t>
            </w:r>
            <w:r>
              <w:rPr>
                <w:sz w:val="26"/>
                <w:szCs w:val="26"/>
                <w:lang w:val="uk-UA"/>
              </w:rPr>
              <w:t>І черга – головний фасад з приміщеннями їдальн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351,533</w:t>
            </w:r>
          </w:p>
        </w:tc>
      </w:tr>
      <w:tr>
        <w:trPr>
          <w:trHeight w:val="27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1.2</w:t>
            </w:r>
          </w:p>
        </w:tc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Реконструкція приміщення з заміною вікон в будівлі Дідівської ЗОШ І-ІІІ ст. по вул. Шкільна, 5 в с. Манжосівка Прилуцького району Чернігівської області, </w:t>
            </w:r>
            <w:r>
              <w:rPr>
                <w:sz w:val="26"/>
                <w:szCs w:val="26"/>
                <w:lang w:val="uk-UA"/>
              </w:rPr>
              <w:t>І черга – навчальні класи першого поверху з спортзалом та приміщеннями їдальні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148,467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а  районної                                                                                                          державної 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13:00Z</dcterms:created>
  <dc:creator>admin</dc:creator>
  <dc:description/>
  <cp:keywords/>
  <dc:language>en-US</dc:language>
  <cp:lastModifiedBy>zagal</cp:lastModifiedBy>
  <cp:lastPrinted>2015-11-20T17:22:00Z</cp:lastPrinted>
  <dcterms:modified xsi:type="dcterms:W3CDTF">2015-11-23T09:13:00Z</dcterms:modified>
  <cp:revision>2</cp:revision>
  <dc:subject/>
  <dc:title> </dc:title>
</cp:coreProperties>
</file>