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  <w:t>Про відзначення</w:t>
      </w:r>
      <w:r>
        <w:rPr/>
        <w:t xml:space="preserve"> </w:t>
      </w:r>
      <w:r>
        <w:rPr>
          <w:b/>
          <w:i/>
        </w:rPr>
        <w:t xml:space="preserve">у районі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9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9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/>
      </w:pPr>
      <w:r>
        <w:rPr>
          <w:b/>
          <w:i/>
        </w:rPr>
        <w:t>Дня Гідності та Свобо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Указу Президента України від 09 листопада 2015 року № 633/2015 «Про відзначення у 2015 році Дня Гідності та Свободи», Плану заходів обласної державної адміністрації з підготовки та відзначення в області урочистостей з нагоди відзначення Дня Гідності та Свободи від 12 листопада 2015 року, відповідного Плану заходів районної державної адміністрації від 19 листопада 2015 року та з метою гідного відзначення у 2015 році річниць початку доленосних для України подій Помаранчевої революції та Революції Гідності, віддання належної шани громадянському подвигу, вшанування патріотизму і мужності людей, які виступили на захист демократичних цінностей, відстояли національні інтереси і європейський вибір нашої держа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вести 20 листопада 2015 року районний захід з нагоди Дня Гідності та Свободи «Слава Україні та борцям за її волю» на базі Прилуцького агротехнічного коледжу з покладанням двох корзин з квітами до меморіальної дошки Віктору Лавренчуку, загиблому учаснику АТО. 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 придбання двох корзин з квітами для покладання до меморіальної дошки Віктору Лавренчуку, загиблому учаснику АТО, виділити кошти в сумі  800,00 грн. (вісімсот грн. 00 коп.)  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Фінансовому управлінню райдержадміністрації (Мусійченко Н.В.) профінансувати райдержадміністрацію в сумі 800,00 грн. за рахунок коштів, що виділяються на фінансування інших видатків по КТКВК МБ 250404 КЕКВ 2210 - 800,00 грн.  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озпорядження покласти на керівника апарату райдержадміністрації  Нікітченко Л.В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В.М. Ковтун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55:00Z</dcterms:created>
  <dc:creator>User</dc:creator>
  <dc:description/>
  <cp:keywords/>
  <dc:language>en-US</dc:language>
  <cp:lastModifiedBy>zagal</cp:lastModifiedBy>
  <cp:lastPrinted>2015-11-23T10:45:00Z</cp:lastPrinted>
  <dcterms:modified xsi:type="dcterms:W3CDTF">2015-11-24T06:55:00Z</dcterms:modified>
  <cp:revision>2</cp:revision>
  <dc:subject/>
  <dc:title> </dc:title>
</cp:coreProperties>
</file>