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частки (паю) № 31, укладеного між Прилуцькою райдержадміністрацією та </w:t>
      </w:r>
      <w:r>
        <w:rPr>
          <w:sz w:val="28"/>
          <w:szCs w:val="28"/>
          <w:lang w:val="uk-UA"/>
        </w:rPr>
        <w:t>ТОВ</w:t>
      </w:r>
      <w:r>
        <w:rPr>
          <w:sz w:val="28"/>
          <w:lang w:val="uk-UA"/>
        </w:rPr>
        <w:t xml:space="preserve"> «Прилуцький Хлібодар» для ведення товарного сільськогосподарського виробництва на території Колісниківської сільської ради загальною </w:t>
      </w:r>
      <w:r>
        <w:rPr>
          <w:sz w:val="28"/>
          <w:szCs w:val="28"/>
          <w:lang w:val="uk-UA"/>
        </w:rPr>
        <w:t>площею 4,937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371 га ріллі</w:t>
      </w:r>
      <w:r>
        <w:rPr>
          <w:sz w:val="28"/>
          <w:szCs w:val="28"/>
          <w:lang w:val="uk-UA"/>
        </w:rPr>
        <w:t>, кадастровий номер земельної ділянки 7424184200:03:000:0013</w:t>
      </w:r>
      <w:r>
        <w:rPr>
          <w:sz w:val="28"/>
          <w:lang w:val="uk-UA"/>
        </w:rPr>
        <w:t>, зареєстрованого у Колісниківській сільській раді, про що в книзі записів реєстрації вчинено запис від 30 жовтня 2015 року за № 1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Припинити дію договору оренди земельної частки (паю) № 11, укладеного між Прилуцькою райдержадміністрацією та СТОВ «Цукровик» для ведення товарного сільськогосподарського виробництва на території Новогребельської сільської ради загальною площею 3,4100 га, в тому числі 3,4100 га ріллі, кадастровий номер земельної ділянки </w:t>
      </w:r>
      <w:r>
        <w:rPr>
          <w:sz w:val="28"/>
          <w:szCs w:val="28"/>
          <w:lang w:val="uk-UA"/>
        </w:rPr>
        <w:t>7424185800:06:000:0402, зареєстрованого виконкомом Новогребельської сільській раді, про що в книзі записів реєстрації вчинено запис від 04 вересня 2015 року за №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ипинити дію договорів оренди земельних ділянок, укладених між Прилуцькою райдержадміністрацією та ТОВ «АгроКІМ» для ведення товарного сільськогосподарського виробництва на території Малодівицької селищн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земельної частки (паю) № 376 загальною площею 8,7670 га, в тому числі 8,7670 га ріллі, кадастровий номер земельної ділянки 7424155900:06:000:0338, зареєстрованого у Малодівицькій селищній раді, про що в книзі записів реєстрації вчинено запис від 16 лютого 2015 року за № 10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емельної частки (паю) № 383 загальною площею 7,7720 га, в тому числі 7,7720 га ріллі, кадастровий номер земельної ділянки 7424155900:06:000:0345, зареєстрованого у Малодівицькій селищній раді, про що в книзі записів реєстрації вчинено запис від 16 лютого 2015 року за № 11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8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6:00Z</dcterms:created>
  <dc:creator>School User</dc:creator>
  <dc:description/>
  <cp:keywords/>
  <dc:language>en-US</dc:language>
  <cp:lastModifiedBy>zagal</cp:lastModifiedBy>
  <cp:lastPrinted>2015-10-23T12:15:00Z</cp:lastPrinted>
  <dcterms:modified xsi:type="dcterms:W3CDTF">2015-11-24T06:46:00Z</dcterms:modified>
  <cp:revision>2</cp:revision>
  <dc:subject/>
  <dc:title> </dc:title>
</cp:coreProperties>
</file>