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складу Колег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внести зміни до складу Колегії райдержадміністрації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вести зі складу Колегії райдержадміністрації Борисенка Олександра Вікторовича – заступника начальника  Прилуцького МВ (з обслуговування м. Прилуки та Прилуцького району) УМВС України в Чернігівській області. 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ести до складу Колегії райдержадміністрації Малиша Олега Сергійовича - заступника начальника Прилуцького відділу поліції ГУНП в Чернігівській області (за згодою)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розпорядження покласти на керівника апарату </w:t>
      </w:r>
      <w:r>
        <w:rPr>
          <w:bCs/>
          <w:sz w:val="28"/>
          <w:szCs w:val="28"/>
        </w:rPr>
        <w:t>райдержадміністрації Нікітченко Л.В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Cs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В.М. Ковту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i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5:00Z</dcterms:created>
  <dc:creator>master</dc:creator>
  <dc:description/>
  <cp:keywords/>
  <dc:language>en-US</dc:language>
  <cp:lastModifiedBy>zagal</cp:lastModifiedBy>
  <cp:lastPrinted>2015-01-22T14:48:00Z</cp:lastPrinted>
  <dcterms:modified xsi:type="dcterms:W3CDTF">2015-11-25T13:55:00Z</dcterms:modified>
  <cp:revision>2</cp:revision>
  <dc:subject/>
  <dc:title>У К Р А Ї Н А</dc:title>
</cp:coreProperties>
</file>