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виконання районної Програм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ціально-правового захисту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2011-2015 рок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розширеному засіданні Колегії райдержадміністрації відмічено, що на виконання районної Програми соціально-правового захисту дітей на 2011-2015 роки структурними</w:t>
      </w:r>
      <w:r>
        <w:rPr>
          <w:sz w:val="28"/>
          <w:szCs w:val="28"/>
          <w:lang w:val="uk-UA"/>
        </w:rPr>
        <w:t xml:space="preserve"> підрозділами</w:t>
      </w:r>
      <w:r>
        <w:rPr>
          <w:sz w:val="28"/>
          <w:szCs w:val="28"/>
        </w:rPr>
        <w:t xml:space="preserve"> райдержадміністрації, ЦРЛ, </w:t>
      </w:r>
      <w:r>
        <w:rPr>
          <w:sz w:val="28"/>
          <w:szCs w:val="28"/>
          <w:lang w:val="uk-UA"/>
        </w:rPr>
        <w:t>відділом поліції ГУНП в Чернігівській області</w:t>
      </w:r>
      <w:r>
        <w:rPr>
          <w:sz w:val="28"/>
          <w:szCs w:val="28"/>
        </w:rPr>
        <w:t>, виконавчими комітетами сільських, селищних рад проведена відповідна робот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Станом на 01</w:t>
      </w:r>
      <w:r>
        <w:rPr>
          <w:sz w:val="28"/>
          <w:szCs w:val="28"/>
          <w:lang w:val="uk-UA"/>
        </w:rPr>
        <w:t xml:space="preserve"> листопада 2015 року у районі налічується 5689 осіб віком до 18 рокі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сі діти шкільного віку охоплені навчально-виховним процесо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явлення дітей, схильних до правопорушень та злочинів, у районі здійснюється відпрацювання місць концентрації підліткі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яться цільові рейди: «Діти вулиці», «Вокзал», «Урок», «Канікули», «Зайнятість», «Бездоглядність» та інші. За 10 місяців 2015 року проведено 26 рейдів, під час яких виявлено 9 дітей (двоє із них повторно), які потребували соціально-правового захист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до Чернігівського та Ніжинського центрів соціально-психологічної реабілітації дітей оформлено 5 підліткі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и служби у справах дітей райдержадміністрації протягом звітного періоду здійснили 8 перевірок стану виховної роботи у школах району та стану відвідування учнями навчальних занять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 у квітні проходить місячник юридичного всеобучу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10 місяців 2015 року вирішено питання у судовому порядку про позбавлення 6 осіб батьківських прав щодо 5 дітей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езультаті проведених заходів профілактичного напрямку рівень підліткової злочинності у районі протягом 5 останніх років знизився на 89,3%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За звітний період на первинний облік поставлено 3 дітей-сиріт та 5 дітей, позбавлених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силення уваги суспільства до проблем сирітства, створення умов реалізації права кожної дитини на виховання у сім’ї в районі проводиться просвітницька робота щодо створення прийомних сімей, яка дає позитивні результа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6 листопада 2015 року у районі функціонують 17 прийомних сімей, у яких виховуються 23 дітей, та 2 ДБСТ, у яких перебувають 11 дітей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ейними формами виховання охоплено 91,9% дітей-сиріт та дітей, позбавлених батьківського пікл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району функціонують три дитячі державні заклади: Прилуцький обласний будинок дитини «Надія», Яблунівська загальноосвітня школа-інтернат І-ІІІ ст. та Удайцівський навчально-реабілітаційний цент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Служба у справах дітей райдержадміністрації протягом п’</w:t>
      </w:r>
      <w:r>
        <w:rPr>
          <w:sz w:val="28"/>
          <w:szCs w:val="28"/>
        </w:rPr>
        <w:t>яти років</w:t>
      </w:r>
      <w:r>
        <w:rPr>
          <w:sz w:val="28"/>
          <w:szCs w:val="28"/>
          <w:lang w:val="uk-UA"/>
        </w:rPr>
        <w:t xml:space="preserve"> допомогла знайти родини для 189 вихованців цих заклад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усиновлено 6 дітей із Прилуцького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6 листопада 2015 року на території району проживають 13 усиновлених ді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сі заходи районної Програми соціально-правового захисту дітей на 2011-2015 роки були виконані в повному обсязі та висвітлені у засобах масової інформ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ходячи із вищевикладеного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начальник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лужби у справах дітей райдержадміністрац</w:t>
      </w:r>
      <w:r>
        <w:rPr>
          <w:sz w:val="28"/>
          <w:szCs w:val="28"/>
          <w:lang w:val="uk-UA"/>
        </w:rPr>
        <w:t>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Л.М. взяти до ві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им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мітетам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сільськи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их рад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Продовжити роботу щодо розвитку сімейних    форм  виховання дітей-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ріт та дітей, позбавлених батьківського піклув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 Своєчасно    виявляти    дітей,   які    залишились    без      батьк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клування, проводити роботу щодо їх соціального захисту, в тому числі житлових та майнових пра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лужбі у справах дітей райдержадміністрації (Терентій Л.М.),    розробити та подати на затвердження районній раді районну Програму соціально-правового захисту дітей на 2016-2018 ро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Службі у справах дітей райдержадміністрації (Терентій Л.М.), РЦСССДМ (Дементєва Н.Г.), відділу освіти райдержадміністрації          (Бобренко М.М.), відділу поліції ГУНП в Чернігівській області          (Крахмілець Р.П.) продовжити роботу з профілактики правопорушень та злочинів серед   дітей   та молоді району, здійснювати контроль за дотриманням культурно-розважальними закладами нормативно-правових актів щодо   порядку відвідування їх дітьми, заборони продажу алкогольних напоїв, тютюнових виробів, розповсюдження наркотиків, пропаганди насилля, жорстокості та сексуальної розпус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Редакції газети „Прилуччина” (Матвієнко В.В.)  постійно висвітлювати питання соціального</w:t>
      </w:r>
      <w:r>
        <w:rPr>
          <w:sz w:val="28"/>
          <w:szCs w:val="28"/>
          <w:lang w:val="uk-UA"/>
        </w:rPr>
        <w:t>-правового</w:t>
      </w:r>
      <w:r>
        <w:rPr>
          <w:sz w:val="28"/>
          <w:szCs w:val="28"/>
        </w:rPr>
        <w:t xml:space="preserve"> захисту дітей, що проживають на території район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4:59:00Z</dcterms:created>
  <dc:creator>admin</dc:creator>
  <dc:description/>
  <cp:keywords/>
  <dc:language>en-US</dc:language>
  <cp:lastModifiedBy>zagal</cp:lastModifiedBy>
  <cp:lastPrinted>2015-11-20T11:49:00Z</cp:lastPrinted>
  <dcterms:modified xsi:type="dcterms:W3CDTF">2015-11-26T14:59:00Z</dcterms:modified>
  <cp:revision>2</cp:revision>
  <dc:subject/>
  <dc:title> </dc:title>
</cp:coreProperties>
</file>