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8820" w:leader="none"/>
        </w:tabs>
        <w:rPr/>
      </w:pPr>
      <w:r>
        <w:rPr>
          <w:b/>
          <w:i/>
          <w:sz w:val="28"/>
          <w:szCs w:val="28"/>
        </w:rPr>
        <w:t xml:space="preserve">Про </w:t>
      </w:r>
      <w:r>
        <w:rPr>
          <w:b/>
          <w:i/>
          <w:sz w:val="28"/>
          <w:szCs w:val="28"/>
          <w:lang w:val="uk-UA"/>
        </w:rPr>
        <w:t>надання дозволу</w:t>
      </w:r>
      <w:r>
        <w:rPr>
          <w:b/>
          <w:i/>
          <w:sz w:val="28"/>
          <w:szCs w:val="28"/>
        </w:rPr>
        <w:t xml:space="preserve">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7 листопада</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7 листопада</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8820" w:leader="none"/>
        </w:tabs>
        <w:rPr>
          <w:b/>
          <w:b/>
          <w:i/>
          <w:i/>
          <w:sz w:val="28"/>
          <w:szCs w:val="28"/>
        </w:rPr>
      </w:pPr>
      <w:r>
        <w:rPr>
          <w:b/>
          <w:i/>
          <w:sz w:val="28"/>
          <w:szCs w:val="28"/>
        </w:rPr>
      </w:r>
    </w:p>
    <w:p>
      <w:pPr>
        <w:pStyle w:val="Normal"/>
        <w:tabs>
          <w:tab w:val="clear" w:pos="709"/>
          <w:tab w:val="left" w:pos="3060" w:leader="none"/>
          <w:tab w:val="left" w:pos="5760" w:leader="none"/>
          <w:tab w:val="left" w:pos="8820" w:leader="none"/>
        </w:tabs>
        <w:rPr>
          <w:b/>
          <w:b/>
          <w:i/>
          <w:i/>
        </w:rPr>
      </w:pPr>
      <w:r>
        <w:rPr>
          <w:b/>
          <w:i/>
        </w:rPr>
      </w:r>
    </w:p>
    <w:p>
      <w:pPr>
        <w:pStyle w:val="Normal"/>
        <w:jc w:val="both"/>
        <w:rPr>
          <w:sz w:val="28"/>
          <w:szCs w:val="28"/>
          <w:lang w:val="uk-UA"/>
        </w:rPr>
      </w:pPr>
      <w:r>
        <w:rPr>
          <w:sz w:val="28"/>
          <w:szCs w:val="28"/>
          <w:lang w:val="uk-UA"/>
        </w:rPr>
        <w:t xml:space="preserve">        </w:t>
      </w:r>
      <w:r>
        <w:rPr>
          <w:sz w:val="28"/>
          <w:szCs w:val="28"/>
          <w:lang w:val="uk-UA"/>
        </w:rPr>
        <w:tab/>
        <w:t>Відповідно до ст. 12 Закону України «Про основи соціального захисту бездомних осіб і безпритульних дітей», статті 17 Закону України «Про охорону дитинства», статті 177 Сімейного кодексу України, статті 32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враховуючи рішення комісії з питань захисту прав дитини при райдержадміністрації від 25 листопада 2015 року:</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Надати дозвіл особі 1, дата народження 1, та особі 2, дата народження 2, мешканцям адреси 1, батькам неповнолітньої особи 3, дата народження 3, дати згоду на отримання неповнолітньою особою 3 у приватну власність та подання клопотань (заяв) до Головного управління Держгеокадастру у Чернігівській області на розробку проекту землеустрою щодо відведення земельної ділянки для ведення особистого селянського господарства загальною площею 2,0 га за рахунок земель запасу, що перебувають у користуванні фермерського господарства «Волошин-Агро» на території Піддубівської сільської ради Прилуцького району Чернігівської області.</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2. Надати дозвіл неповнолітній особі 3, дата народження 3, мешканці адреси 1 на отримання у приватну власність та подання клопотань (заяв) до Головного управління Держгеокадастру у Чернігівській області на розробку проекту землеустрою щодо відведення земельної ділянки для ведення особистого селянського господарства загальною площею 2,0 га за рахунок земель запасу, що перебувають у користуванні фермерського господарства «Волошин-Агро» на території Піддубівської сільської ради Прилуцького району Чернігівської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Надати дозвіл особі 1, дата народження 1, та особі 2, дата народження 2, мешканцям адреси 1, батькам неповнолітньої особи 3, дата народження 3, дати згоду на отримання неповнолітньою особою 3 у приватну власність та подання клопотань (заяв) до Головного управління Держгеокадастру у Чернігівській області про надання їй у приватну власність та надання дозволу на розробку технічної документації із землеустрою щодо встановлення меж земельної ділянки в натурі (на місцевості), кадастровий номер х, для ведення фермерського господарства загальною площею 4,7528 га за рахунок земель запасу, що перебувають у користуванні фермерського господарства «Волошин-Агро» на території Піддубівської сільської ради Прилуцького району Чернігівської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Надати дозвіл неповнолітній особі 3, дата народження 3, мешканці адреси 1 на отримання у приватну власність та подання клопотань (заяв) до Головного управління Держгеокадастру у Чернігівській області про надання їй у приватну власність та надання дозволу на розробку технічної документації із землеустрою щодо встановлення меж земельної ділянки в натурі (на місцевості), кадастровий номер х, для ведення фермерського господарства загальною площею 4,7528 га за рахунок земель запасу, що перебувають у користуванні фермерського господарства «Волошин-Агро» на території Піддубівської сільської ради Прилуцького району Чернігівської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w:t>
      </w:r>
      <w:r>
        <w:rPr>
          <w:sz w:val="28"/>
          <w:szCs w:val="28"/>
        </w:rPr>
        <w:t xml:space="preserve">. Контроль за виконанням даного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Росовського Д.М.</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31:00Z</dcterms:created>
  <dc:creator>admin</dc:creator>
  <dc:description/>
  <cp:keywords/>
  <dc:language>en-US</dc:language>
  <cp:lastModifiedBy>zagal</cp:lastModifiedBy>
  <cp:lastPrinted>2015-11-30T11:27:00Z</cp:lastPrinted>
  <dcterms:modified xsi:type="dcterms:W3CDTF">2015-11-30T09:31:00Z</dcterms:modified>
  <cp:revision>2</cp:revision>
  <dc:subject/>
  <dc:title> </dc:title>
</cp:coreProperties>
</file>