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4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 грудня 2015 року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б  10:00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сутні:   11 членів Громадської ради  (список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совський Денис Михайлович – перший заступник голови районної державної адміністрації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иба Юрій Віталійович – науковий керівник молодіжної громадської організації "Екоспектр"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: Добренький Сергій Васильович – голова Громадської ради при райдержадміністрації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кретар: Мирвода Тетяна Іванівна – секретар Громадської ради, начальник відділу інформаційної діяльності та комунікацій з громадськістю  райдержадміністрац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pacing w:before="0" w:after="8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080" w:right="21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Програми економічного і  соціального розвитку Прилуцького району на 2016 рік.</w:t>
      </w:r>
    </w:p>
    <w:p>
      <w:pPr>
        <w:pStyle w:val="Normal"/>
        <w:numPr>
          <w:ilvl w:val="0"/>
          <w:numId w:val="2"/>
        </w:numPr>
        <w:ind w:left="1080" w:right="21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нової стратегії поводження з побутовими відходами на  рівні місцевих громад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eastAsia="en-US"/>
        </w:rPr>
        <w:t>Про стан реалізації на території району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дотримання на території району закону України «Про запобігання коруп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оботу Громадської ради при райдержадміністрації в 2015 році та план роботи на 2016 рі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Слухали: </w:t>
      </w:r>
      <w:r>
        <w:rPr>
          <w:sz w:val="28"/>
          <w:szCs w:val="28"/>
          <w:lang w:val="uk-UA"/>
        </w:rPr>
        <w:t>Корнієнко В.С. – начальника відділу економічного розвитку райдержадміністрації про проект Програми економічного і  соціального розвитку Прилуцького району на 2016 рік. (інформація додається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 xml:space="preserve">Добренький С.В., </w:t>
      </w:r>
      <w:r>
        <w:rPr>
          <w:iCs/>
          <w:sz w:val="28"/>
          <w:szCs w:val="28"/>
          <w:lang w:val="uk-UA"/>
        </w:rPr>
        <w:t xml:space="preserve">Косенко Н.Д., </w:t>
      </w:r>
      <w:r>
        <w:rPr>
          <w:sz w:val="28"/>
          <w:szCs w:val="28"/>
          <w:lang w:val="uk-UA"/>
        </w:rPr>
        <w:t>Назарина А.М.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 (протокольно)</w:t>
      </w:r>
      <w:r>
        <w:rPr>
          <w:sz w:val="28"/>
          <w:szCs w:val="28"/>
          <w:lang w:val="uk-UA"/>
        </w:rPr>
        <w:t>. Інформацію прийняти до відома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Слухали: </w:t>
      </w:r>
      <w:r>
        <w:rPr>
          <w:sz w:val="28"/>
          <w:szCs w:val="28"/>
          <w:lang w:val="uk-UA"/>
        </w:rPr>
        <w:t>Добренького С.В.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голову Громадської ради при  райдержадміністрації про формування нової стратегії поводження з побутовими відходами на рівні місцевих громад району. Співдоповідачем виступив Скиба Ю.В. - науковий керівник молодіжної громадської організації "Екоспектр", який проінформував членів ради цікавими фактами екологічного виховання та боротьби із забрудненням навколишнього середовища. Дане питання викликало жваве обговор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Караєв В.Р., Нестерко Л.І., Петренко І.В., Коротя В.В., Косенко Н.Д.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(протокольно) </w:t>
      </w:r>
      <w:r>
        <w:rPr>
          <w:sz w:val="28"/>
          <w:szCs w:val="28"/>
          <w:lang w:val="uk-UA"/>
        </w:rPr>
        <w:t>1.Інформацію прийняти до відом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Слухали: </w:t>
      </w:r>
      <w:r>
        <w:rPr>
          <w:sz w:val="28"/>
          <w:szCs w:val="28"/>
          <w:lang w:val="uk-UA"/>
        </w:rPr>
        <w:t>Мирводу Т. І. – начальника відділу інформаційної діяльності та комунікацій з громадськістю апарату райдержадміністрації про стан реалізації на території району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 (інформація додається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яка зазначила, що в районі 5 населених пунктів відповідно до Закону, підпадають під перейменування, по 3-х вже проведена робота, а 2 ще в процесі обговорення. А також в 11 населених пунктах перейменовано 26 вулиць і 2 ще в процесі обговор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Караєв В.Р., Корнієнко В.С., Буконкін Ю.В., який звернув увагу, що ті вулиці які мають бути перейменовані можна назвати на честь загиблих героїв в Чорнобильській катастроф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 xml:space="preserve">(протокольно) 1.Інформацію прийняти до відом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Александрову С.О.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го спеціаліста відділу з питань цивільного захисту, взаємодії з правоохоронними органами, оборонної і мобілізаційної роботи райдержадміністрації про стан дотримання на території району закону України «Про запобігання коруп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Арестов В.О., Добренький С.В.,</w:t>
      </w:r>
      <w:r>
        <w:rPr/>
        <w:t xml:space="preserve"> </w:t>
      </w:r>
      <w:r>
        <w:rPr>
          <w:sz w:val="28"/>
          <w:szCs w:val="28"/>
          <w:lang w:val="uk-UA"/>
        </w:rPr>
        <w:t>Нестерко Л.І., Буконкін Ю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(протокольно) 1.Інформацію прийняти до відом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Слухали: </w:t>
      </w:r>
      <w:r>
        <w:rPr>
          <w:sz w:val="28"/>
          <w:szCs w:val="28"/>
        </w:rPr>
        <w:t xml:space="preserve">Добренького С.В. – голову Громадської ради при  райдержадміністрац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віт про роботу Громадської ради при райдержадміністрації в 2015 році та план роботи на 2016 рік. (звіт 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Гриценко В.В., Косенко Н.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  <w:r>
        <w:rPr>
          <w:sz w:val="28"/>
          <w:szCs w:val="28"/>
        </w:rPr>
        <w:t>(протокольно) 1.Інформацію прийн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/>
        <w:t xml:space="preserve"> </w:t>
      </w:r>
      <w:r>
        <w:rPr>
          <w:sz w:val="28"/>
          <w:szCs w:val="28"/>
          <w:lang w:val="uk-UA"/>
        </w:rPr>
        <w:t>Доопрацювати перспективний план роботи на 2016 рік Громадської ради при Прилуцькій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Громадської ради пр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 Громадської ради при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  <w:t xml:space="preserve">  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b/>
      <w:sz w:val="36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15:00Z</dcterms:created>
  <dc:creator>User</dc:creator>
  <dc:description/>
  <cp:keywords/>
  <dc:language>en-US</dc:language>
  <cp:lastModifiedBy>User</cp:lastModifiedBy>
  <cp:lastPrinted>2015-12-22T14:37:00Z</cp:lastPrinted>
  <dcterms:modified xsi:type="dcterms:W3CDTF">2015-12-22T12:37:00Z</dcterms:modified>
  <cp:revision>5</cp:revision>
  <dc:subject/>
  <dc:title>П Р О Т О К О Л</dc:title>
</cp:coreProperties>
</file>