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8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2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8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2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від 1</w:t>
      </w:r>
      <w:r>
        <w:rPr>
          <w:b/>
          <w:i/>
          <w:color w:val="000000"/>
          <w:sz w:val="28"/>
          <w:szCs w:val="28"/>
          <w:lang w:val="en-US"/>
        </w:rPr>
        <w:t xml:space="preserve">8 </w:t>
      </w:r>
      <w:r>
        <w:rPr>
          <w:b/>
          <w:i/>
          <w:color w:val="000000"/>
          <w:sz w:val="28"/>
          <w:szCs w:val="28"/>
          <w:lang w:val="uk-UA"/>
        </w:rPr>
        <w:t xml:space="preserve"> жовтня  2013 року № 329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9 статті 39 Закону України «Про місцеві державні адміністрації» та у зв’язку  з кадровими змінам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районної комісії з питань фінансування розвитку виноградарства, садівництва і хмелярства затвердженої розпорядженням голови райдержадміністрації від 18 жовтня 2013 року № 328, в частині посад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1. Мирводи Григорія Івановича, змінивши «заступник голови райдержадміністрації, начальник управління агропромислового розвитку райдержадміністрації» на «заступник голови райдержадміністрації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Бондаренка Сергія Петровича, змінивши «начальник відділу розвитку ринків агротехнічних послуг, безпеки праці, організації виробництва та маркетингу продукції рослинництва і тваринництва, інспектор з питань охорони праці, пожежної безпеки і безпеки дорожнього руху управління агропромислового розвитку райдержадміністрації» на «начальника управління агропромислового розвитку райдержадміністрації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3. Михайліченка Олексія Михайловича, змінивши «головний спеціаліст в галузі рослинництва управління агропромислового розвитку райдержадміністрації» на «</w:t>
      </w:r>
      <w:r>
        <w:rPr>
          <w:sz w:val="28"/>
          <w:szCs w:val="28"/>
          <w:lang w:val="uk-UA"/>
        </w:rPr>
        <w:t>начальник відділу розвитку ринків                      агротехнічних послуг, безпеки праці, організації виробництва та маркетингу  продукції рослинництва і тваринництва, інспектор з питань охорони праці, пожежної безпеки і безпеки дорожнього руху  управління агропромислового розвитку райдержадміністрації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Жарікової Людмили Миколаївни, змінивши «завідувач сектору ревізій підприємств і організацій Прилуцької об’єднаної державної фінансової інспекції» на «завідувач сектору інспектування підприємств і організацій Прилуцької об’єднаної державної фінансової інспекції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онтроль за виконанням даного розпорядження покласти на заступника голови райдержадміністрації Мирводу Г.І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ind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І.В. Тютюн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26:00Z</dcterms:created>
  <dc:creator>admin</dc:creator>
  <dc:description/>
  <cp:keywords/>
  <dc:language>en-US</dc:language>
  <cp:lastModifiedBy>zagal</cp:lastModifiedBy>
  <cp:lastPrinted>2014-07-23T12:28:00Z</cp:lastPrinted>
  <dcterms:modified xsi:type="dcterms:W3CDTF">2015-12-21T12:23:00Z</dcterms:modified>
  <cp:revision>4</cp:revision>
  <dc:subject/>
  <dc:title> </dc:title>
</cp:coreProperties>
</file>