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надання дозволу</w:t>
      </w:r>
      <w:r>
        <w:rPr>
          <w:b/>
          <w:i/>
          <w:sz w:val="28"/>
          <w:szCs w:val="28"/>
        </w:rPr>
        <w:t xml:space="preserve">  на </w:t>
      </w:r>
      <w:r>
        <w:rPr>
          <w:b/>
          <w:i/>
          <w:sz w:val="28"/>
          <w:szCs w:val="28"/>
          <w:lang w:val="uk-UA"/>
        </w:rPr>
        <w:t>розробк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1 груд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1 груд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технічних документацій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3"/>
        <w:rPr/>
      </w:pPr>
      <w:r>
        <w:rPr/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их документації із землеустрою: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  <w:szCs w:val="28"/>
          <w:lang w:val="uk-UA"/>
        </w:rPr>
        <w:t>Надати дозвіл на розробку технічних документацій із землеустрою щодо встановлення меж земельних часток (паїв) у натурі (на місцевості) власникам (співвласникам)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1, що мешкає за адресою 1, - власнику земельної частки (паю) відповідно до державного акту на право приватної власності на землю серії х № ххх, кадастровий номер земельної ділянки ххх, площею 2,0776 га на території Жовтнев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особі 2, що мешкає за адресою 1 - власниці земельної частки (паю) відповідно до державного акту на право власності на земельну ділянку серії х № ххх, кадастровий номер земельної ділянки ххх, площею 3,79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3, що мешкає за адресою 1 - власниці земельної частки (паю) відповідно до державного акту на право власності на земельну ділянку серії х № ххх, кадастровий номер земельної ділянки ххх, площею 7,78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4, що мешкає за адресою 1 - власнику земельної частки (паю) відповідно до державного акту на право власності на земельну ділянку серії х № ххх, кадастровий номер земельної ділянки ххх, площею 3,79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5, що мешкає за адресою 1 та особі 6, що мешкає за адресою 1 - власникам земельної частки (паю) відповідно до свідоцтва про право на спадщину за заповітом серії х № ххх, кадастровий номер земельної ділянки ххх, площею 2,00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5, що мешкає за адресою 1 та особі 6, що мешкає за адресою 1 - власникам земельної частки (паю) відповідно до свідоцтва про право на спадщину за заповітом серії х № ххх, кадастровий номер земельної ділянки 7424182500:02:000:0084, площею 3,2600 га на території Дубовога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7, що мешкає за адресою 1 - власнику 1/3 земельної частки (паю) відповідно до свідоцтва про право на спадщину за законом серії х № ххх та особі 8, що мешкає за адресою 1 - власнику 2/3 земельної частки (паю) відповідно до свідоцтва про право на спадщину за законом серії х № ххх, кадастровий номер земельної ділянки ххх, площею 5,7761 га на території Сергії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ab/>
        <w:t>- особі 7, що мешкає за адресою 1 - власнику 1/3 земельної частки (паю) відповідно до свідоцтва про право на спадщину за законом серії х № ххх та особі 8, що мешкає за адресою 1 - власнику 2/3 земельної частки (паю) відповідно до свідоцтва про право на спадщину за законом серії х № ххх, кадастровий номер земельної ділянки ххх, площею 5,7108 га на території Сергіївської сільської рад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озпорядження покласти на першого заступника голови райдержадміністрації Росовського Д.М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В. о. голови районної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ab/>
        <w:t xml:space="preserve">    Д.М. Росовський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21:00Z</dcterms:created>
  <dc:creator>admin</dc:creator>
  <dc:description/>
  <cp:keywords/>
  <dc:language>en-US</dc:language>
  <cp:lastModifiedBy>zagal</cp:lastModifiedBy>
  <cp:lastPrinted>2015-11-30T12:48:00Z</cp:lastPrinted>
  <dcterms:modified xsi:type="dcterms:W3CDTF">2015-12-01T13:21:00Z</dcterms:modified>
  <cp:revision>2</cp:revision>
  <dc:subject/>
  <dc:title> </dc:title>
</cp:coreProperties>
</file>