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 та розглянувши заяви особи 1 та особи 2 від 25 листопада 2015 рок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1. Внести зміни до розпорядження голови райдержадміністрації від 17 листопада 2015 року № 394 «Про надання дозволів на розробку технічних документацій»: пункти 8 та 9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48"/>
        <w:gridCol w:w="1365"/>
        <w:gridCol w:w="992"/>
        <w:gridCol w:w="1063"/>
        <w:gridCol w:w="27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Великодівицьке» Великодівиц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3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54,50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3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54,50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4:00Z</dcterms:created>
  <dc:creator>School User</dc:creator>
  <dc:description/>
  <cp:keywords/>
  <dc:language>en-US</dc:language>
  <cp:lastModifiedBy>zagal</cp:lastModifiedBy>
  <cp:lastPrinted>2015-11-30T12:03:00Z</cp:lastPrinted>
  <dcterms:modified xsi:type="dcterms:W3CDTF">2015-12-01T13:24:00Z</dcterms:modified>
  <cp:revision>2</cp:revision>
  <dc:subject/>
  <dc:title> </dc:title>
</cp:coreProperties>
</file>