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довлаштування дитини до</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1 груд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2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1 груд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2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вже створеної  прийомної сім’ї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Розглянувши заяву особи 1, дата народження 1, мешканки адреси 1 від 30 листопада 2015 року про довлаштування дитини до вже створеної прийомної сім’ї,  відповідно до Закону України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04 травня 2007 року № 376 «Про додаткові заходи щодо захисту прав та законних інтересів дітей», постанов Кабінету Міністрів України від 26 квітня 2002 року № 565 «Про затвердження Положення про прийомну сім’ю» та від 24 червня 2009 року № 620 «Про внесення змін до Положення про дитячий будинок сімейного типу і Положення про прийомну сім’ю», на підставі довідки Чернігівського обласного центру соціальних служб для сім’ї, дітей та молоді від 21 вересня 2010 року про проходження особою 1 курсу підготовки прийомних батьків та батьків-вихователів, рекомендації Чернігівського обласного центру соціальних служб для сім’ї, дітей та молоді від 21 вересня 2010 року про включення її до банку даних потенційних прийомних батьків, довідок Чернігівського обласного центру соціальних служб для сім’ї, дітей та молоді від 19 вересня 2012 року № 29 та від 11 квітня 2014 року № 20 про проходження навчання за «Програмою навчання для прийомних батьків та батьків-вихователів з метою підвищення їх виховного потенціалу»:</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ab/>
        <w:t xml:space="preserve">1. Довлаштувати 01 грудня 2015 року до вже створеної прийомної сім’ї особи 1, дата народження 1,  мешканки адреси 1 дитину-сироту особу 2, дата народження 2.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 xml:space="preserve">Місце походження дитини: Прилуцький район Чернігівської області.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 xml:space="preserve">Мати дитини, особа 3, померла 31 жовтня 2015 року (свідоцтво про смерть серії І-ЕЛ № х, видане виконавчим комітетом Валківської сільської ради Прилуцького району Чернігівської області 02 листопада 2015 року). </w:t>
      </w:r>
    </w:p>
    <w:p>
      <w:pPr>
        <w:pStyle w:val="Normal"/>
        <w:ind w:firstLine="540"/>
        <w:jc w:val="both"/>
        <w:rPr/>
      </w:pPr>
      <w:r>
        <w:rPr>
          <w:sz w:val="28"/>
          <w:szCs w:val="28"/>
          <w:lang w:val="uk-UA"/>
        </w:rPr>
        <w:tab/>
        <w:t xml:space="preserve">Відомості про батька дитини записані відповідно до частини 1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9 листопада 2015 року серії АМЕ № х, номер витягу х). </w:t>
      </w:r>
    </w:p>
    <w:p>
      <w:pPr>
        <w:pStyle w:val="Normal"/>
        <w:ind w:firstLine="540"/>
        <w:jc w:val="both"/>
        <w:rPr>
          <w:sz w:val="28"/>
          <w:szCs w:val="28"/>
          <w:lang w:val="uk-UA"/>
        </w:rPr>
      </w:pPr>
      <w:r>
        <w:rPr>
          <w:sz w:val="28"/>
          <w:szCs w:val="28"/>
          <w:lang w:val="uk-UA"/>
        </w:rPr>
        <w:tab/>
        <w:t>Особа 2</w:t>
      </w:r>
      <w:r>
        <w:rPr>
          <w:sz w:val="28"/>
          <w:szCs w:val="28"/>
        </w:rPr>
        <w:t xml:space="preserve"> неповнолітніх братів та сестер не</w:t>
      </w:r>
      <w:r>
        <w:rPr>
          <w:sz w:val="28"/>
          <w:szCs w:val="28"/>
          <w:lang w:val="uk-UA"/>
        </w:rPr>
        <w:t xml:space="preserve"> </w:t>
      </w:r>
      <w:r>
        <w:rPr>
          <w:sz w:val="28"/>
          <w:szCs w:val="28"/>
        </w:rPr>
        <w:t>має.</w:t>
      </w:r>
    </w:p>
    <w:p>
      <w:pPr>
        <w:pStyle w:val="Normal"/>
        <w:ind w:firstLine="709"/>
        <w:jc w:val="both"/>
        <w:rPr>
          <w:sz w:val="28"/>
          <w:szCs w:val="28"/>
          <w:lang w:val="uk-UA"/>
        </w:rPr>
      </w:pPr>
      <w:r>
        <w:rPr>
          <w:sz w:val="28"/>
          <w:szCs w:val="28"/>
          <w:lang w:val="uk-UA"/>
        </w:rPr>
        <w:t>Особа 2 перебуває на обліку дітей, які можуть бути усиновлені, у службі у справах дітей Прилуцької район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2. Відповідно до пункту 17 Положення про прийомну сім’ю, затвердженого постановою Кабінету Міністрів України від 26 квітня 2002 року № 565, покласти персональну відповідальність за життя, здоров’я, фізичний та психічний розвиток прийомної дитини на </w:t>
      </w:r>
      <w:r>
        <w:rPr>
          <w:sz w:val="28"/>
          <w:szCs w:val="28"/>
          <w:lang w:val="uk-UA"/>
        </w:rPr>
        <w:t>особу 1</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3. Службі у справах дітей райдержадміністрації (Терентій Л.М.):</w:t>
      </w:r>
    </w:p>
    <w:p>
      <w:pPr>
        <w:pStyle w:val="Normal"/>
        <w:tabs>
          <w:tab w:val="clear" w:pos="709"/>
          <w:tab w:val="left" w:pos="720" w:leader="none"/>
          <w:tab w:val="left" w:pos="126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3.1. Підготувати проект договору між прийомною матір’ю та райдержадміністрацією про влаштування дитини на виховання та спільне проживання до прийомної сім’ї (далі – договір).</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3.2.   Надати прийомній матері документи на дитину.</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3.3. Здійснювати контроль за виконанням договору, а також за умовами проживання та виховання прийомної дитини.</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3.4. Щорічно готувати звіт про стан утримання і розвиток дитини у прийомній сім’ї.</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4. Районному центру соціальних служб для сім’ї, дітей та молоді          (Дементєва Н.Г.):</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4.1. Закріпити за вищезазначеною прийомною сім’єю соціального працівника районного центру соціальних служб для сім’ї, дітей та молоді, який пройшов спеціальну підготовку.</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4.2. Забезпечити постійний соціальний супровід прийомної сім’ї, який передбачає надання комплексу правових, психологічних, соціально-педагогічних, соціально-економічних, соціально-медичних та інформаційних послуг, спрямованих на створення належних умов функціонування  прийомної сім’ї.</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4.3. Щорічно до 01 грудня надавати службі у справах дітей райдержадміністрації звіт про ефективність функціонування прийомної сім’ї.</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5. Управлінню соціального захисту населення райдержадміністрації            (Бутко Н.П.):</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 xml:space="preserve">5.1. Здійснювати призначення та виплати на дитину, грошове забезпечення </w:t>
      </w:r>
      <w:r>
        <w:rPr>
          <w:sz w:val="28"/>
          <w:szCs w:val="28"/>
          <w:lang w:val="uk-UA"/>
        </w:rPr>
        <w:t>особи 1</w:t>
      </w:r>
      <w:r>
        <w:rPr>
          <w:sz w:val="28"/>
          <w:szCs w:val="28"/>
        </w:rPr>
        <w:t xml:space="preserve"> у межах видатків, передбачених у державному бюджеті на утримання прийомних сімей.</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 xml:space="preserve">5.2. Здійснювати зазначені виплати на дітей, грошове забезпечення </w:t>
      </w:r>
      <w:r>
        <w:rPr>
          <w:sz w:val="28"/>
          <w:szCs w:val="28"/>
          <w:lang w:val="uk-UA"/>
        </w:rPr>
        <w:t>особі 1</w:t>
      </w:r>
      <w:r>
        <w:rPr>
          <w:sz w:val="28"/>
          <w:szCs w:val="28"/>
        </w:rPr>
        <w:t xml:space="preserve"> щомісяця до 20 числа.</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 xml:space="preserve">5.3. Надавати інформацію службі у справах дітей райдержадміністрації про призначення державної соціальної допомоги прийомним дітям, грошового забезпечення  </w:t>
      </w:r>
      <w:r>
        <w:rPr>
          <w:sz w:val="28"/>
          <w:szCs w:val="28"/>
          <w:lang w:val="uk-UA"/>
        </w:rPr>
        <w:t>особи 1</w:t>
      </w:r>
      <w:r>
        <w:rPr>
          <w:sz w:val="28"/>
          <w:szCs w:val="28"/>
        </w:rPr>
        <w:t xml:space="preserve"> та про причини непризначення, невиплати чи припинення їх виплати до 2 числа місяця, наступного за звітним.</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6.  Центральній районній лікарні (Заєць В.П.):</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6.1. Закріпити за прийомною дитиною дільничного лікаря.</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6.2. Організувати двічі на рік проходження прийомною дитиною медичного огляду, здійснювати диспансерний нагляд за нею.</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6.3. Щорічно до 01 грудня подавати службі у справах дітей райдержадміністрації звіт про стан здоров’я дітей, дотримання прийомною матір’ю рекомендацій лікаря.</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7. В. о. спеціаліста І категорії у справах сім’ї, молоді та спорту райдержадміністрації (Оляновська Н.Г.) забезпечити безкоштовне оздоровлення прийомної дитини в оздоровчих закладах.</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8. Начальнику Прилуцького відділу поліції ГУ НП України в Чернігівській області, підполковнику поліції Крахмільцю Р.П. доручити інспектору поліції щорічно до 01 грудня подавати службі у справах дітей райдержадміністрації звіт про відсутність проявів асоціальної поведінки з боку прийомної матері та дитини, яка виховується у прийомній сім’ї.</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9</w:t>
      </w:r>
      <w:r>
        <w:rPr>
          <w:sz w:val="28"/>
          <w:szCs w:val="28"/>
        </w:rPr>
        <w:t>. Контроль за виконанням розпорядження залишаю за собою.</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rPr>
      </w:pPr>
      <w:r>
        <w:rPr>
          <w:sz w:val="28"/>
          <w:szCs w:val="28"/>
        </w:rPr>
        <w:t xml:space="preserve">В. о. голови районної </w:t>
      </w:r>
    </w:p>
    <w:p>
      <w:pPr>
        <w:pStyle w:val="Normal"/>
        <w:tabs>
          <w:tab w:val="clear" w:pos="709"/>
          <w:tab w:val="left" w:pos="3060" w:leader="none"/>
          <w:tab w:val="left" w:pos="5760" w:leader="none"/>
          <w:tab w:val="left" w:pos="8820" w:leader="none"/>
        </w:tabs>
        <w:jc w:val="both"/>
        <w:rPr>
          <w:sz w:val="28"/>
          <w:szCs w:val="28"/>
        </w:rPr>
      </w:pPr>
      <w:r>
        <w:rPr>
          <w:sz w:val="28"/>
          <w:szCs w:val="28"/>
        </w:rPr>
        <w:t>державної адміністрації                                                              Д.М. Росовський</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4">
    <w:name w:val="Текст выноски"/>
    <w:basedOn w:val="Normal"/>
    <w:qFormat/>
    <w:pPr/>
    <w:rPr>
      <w:rFonts w:ascii="Tahoma" w:hAnsi="Tahoma" w:cs="Tahoma"/>
      <w:sz w:val="16"/>
      <w:szCs w:val="16"/>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36:00Z</dcterms:created>
  <dc:creator>admin</dc:creator>
  <dc:description/>
  <cp:keywords/>
  <dc:language>en-US</dc:language>
  <cp:lastModifiedBy>zagal</cp:lastModifiedBy>
  <dcterms:modified xsi:type="dcterms:W3CDTF">2015-12-01T16:36:00Z</dcterms:modified>
  <cp:revision>2</cp:revision>
  <dc:subject/>
  <dc:title> </dc:title>
</cp:coreProperties>
</file>