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caps/>
          <w:color w:val="000000"/>
          <w:spacing w:val="3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Ч Е Р Н І Г І В С Ь К О Ї 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пікунської ради з питань забезпеч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 повнолітніх осіб, які потребую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піки (піклування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         15 жовтня 2013 року №310 «Про оновлений склад опікунської ради з питань забезпечення прав повнолітніх осіб, які потребують опіки (піклування)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опікунської ради Черненко Оксану Іванів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опікунської ради Довженка Сергія Володимировича, в.о. начальника відділу юридичної та кадрової роботи апарату райдержадміністрації, членом опікун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Д.М. Росовський   </w:t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</w:pPr>
    <w:rPr>
      <w:b/>
      <w:sz w:val="28"/>
      <w:lang w:val="uk-UA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4:00Z</dcterms:created>
  <dc:creator>0603</dc:creator>
  <dc:description/>
  <cp:keywords/>
  <dc:language>en-US</dc:language>
  <cp:lastModifiedBy>zagal</cp:lastModifiedBy>
  <cp:lastPrinted>2014-03-18T09:59:00Z</cp:lastPrinted>
  <dcterms:modified xsi:type="dcterms:W3CDTF">2015-12-03T07:24:00Z</dcterms:modified>
  <cp:revision>2</cp:revision>
  <dc:subject/>
  <dc:title> </dc:title>
</cp:coreProperties>
</file>