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проведення районного свята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4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4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2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 нагоди Дня Святого Миколая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  <w:t>Відповідно до статті 39 Закону України „Про забезпечення організаційно-правових умов соціального захисту дітей-сиріт та дітей, позбавлених батьківського піклування”, пункту 5.12 районної Програми соціально-правового захисту дітей на 2011-2015 роки, затвердженої 05 січня 2011 року рішенням третьої (позачергової) сесії районної ради шостого скликання: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</w:rPr>
        <w:t>Службі у справах дітей райдержадміністрації (Терентій Л.М.) провести районне свято з нагоди Дня Святого Миколая для дітей соціально-незахищених категор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Затвердити кошторис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 xml:space="preserve">програму заходу (додаються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Затвердити список дітей соціально-незахищених категорій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часників районного свята з нагоди Дня Святого Миколая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Фінансовому управлінню райдержадміністрації (Мусійченко Н.В.) профінансувати райдержадміністрацію на загальну суму 12806,00 (дванадцять тисяч вісімсот шість гривень 00  копійок): КЕКВ 2210 – 12806,00 грн. за рахунок коштів по КТКВК МБ 090802 «Інші програми соціального захисту дітей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Контроль за виконанням даного розпорядження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>В. о. 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районної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  <w:r>
        <w:rPr>
          <w:sz w:val="28"/>
          <w:szCs w:val="28"/>
          <w:lang w:val="uk-UA"/>
        </w:rPr>
        <w:tab/>
        <w:tab/>
        <w:t xml:space="preserve">                         Д.М. Росовс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5040" w:hanging="0"/>
        <w:jc w:val="both"/>
        <w:rPr/>
      </w:pPr>
      <w:r>
        <w:rPr>
          <w:sz w:val="28"/>
          <w:szCs w:val="28"/>
        </w:rPr>
        <w:t xml:space="preserve">розпорядження </w:t>
      </w:r>
      <w:r>
        <w:rPr>
          <w:sz w:val="28"/>
          <w:szCs w:val="28"/>
          <w:lang w:val="uk-UA"/>
        </w:rPr>
        <w:t xml:space="preserve">в. о. </w:t>
      </w:r>
      <w:r>
        <w:rPr>
          <w:sz w:val="28"/>
          <w:szCs w:val="28"/>
        </w:rPr>
        <w:t>голови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04 груд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5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  <w:lang w:val="uk-UA"/>
        </w:rPr>
        <w:t xml:space="preserve"> 425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шторис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ня районного свята з нагоди Дня Святого Миколая для дітей соціально-незахищених категорій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760"/>
        <w:gridCol w:w="1176"/>
        <w:gridCol w:w="1451"/>
        <w:gridCol w:w="1427"/>
        <w:gridCol w:w="1307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Найменування видаткі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КЕК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Кількість одиниць, шт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Ціна за одиницю, грн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Сума (грн.)</w:t>
            </w:r>
          </w:p>
        </w:tc>
      </w:tr>
      <w:tr>
        <w:trPr>
          <w:trHeight w:val="104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дбання  новорічних подарунків для учасників заход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06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70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ind w:left="2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806</w:t>
            </w:r>
            <w:r>
              <w:rPr>
                <w:b/>
                <w:sz w:val="28"/>
                <w:szCs w:val="28"/>
              </w:rPr>
              <w:t>,00</w:t>
            </w:r>
          </w:p>
        </w:tc>
      </w:tr>
    </w:tbl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>Л.В. Нікітченко</w:t>
      </w:r>
      <w:r>
        <w:br w:type="page"/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5040" w:hanging="0"/>
        <w:jc w:val="both"/>
        <w:rPr/>
      </w:pPr>
      <w:r>
        <w:rPr>
          <w:sz w:val="28"/>
          <w:szCs w:val="28"/>
        </w:rPr>
        <w:t xml:space="preserve">розпорядження </w:t>
      </w:r>
      <w:r>
        <w:rPr>
          <w:sz w:val="28"/>
          <w:szCs w:val="28"/>
          <w:lang w:val="uk-UA"/>
        </w:rPr>
        <w:t xml:space="preserve">в. о. </w:t>
      </w:r>
      <w:r>
        <w:rPr>
          <w:sz w:val="28"/>
          <w:szCs w:val="28"/>
        </w:rPr>
        <w:t>голови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04 груд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5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  <w:lang w:val="uk-UA"/>
        </w:rPr>
        <w:t xml:space="preserve"> 425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ня районного свята з нагоди Дня Святого Миколая для дітей соціально-незахищених категорій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начення програми: соціальн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івень проведення програми: місцев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Цільова спрямованість програми: виконання статті 39 Закону України  „Про забезпечення організаційно-правових умов соціального захисту дітей-сиріт та дітей, позбавлених батьківського піклування”, пункту 5.12. районної Програми соціально-правового захисту дітей на 2011-2015 роки, затвердженої 05 січня 2011 року рішенням третьої (позачергової) сесії районної ради шостого скликанн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міст цільової програми: культурологіч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Соціальна категорія, на яку розрахована реалізація програми: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і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ціально-незахищених категорій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ий за реалізацію програми: начальник служби у справах дітей райдержадміністрації Терентій Л.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Мета програми: залучення дітей соціально-незахищених категорій до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часті у масових районних заходах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Кількість учасників заходу: </w:t>
      </w:r>
      <w:r>
        <w:rPr>
          <w:sz w:val="28"/>
          <w:szCs w:val="28"/>
          <w:lang w:val="uk-UA"/>
        </w:rPr>
        <w:t>337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Загальний обсяг фінансування: </w:t>
      </w:r>
      <w:r>
        <w:rPr>
          <w:sz w:val="28"/>
          <w:szCs w:val="28"/>
          <w:lang w:val="uk-UA"/>
        </w:rPr>
        <w:t>12806</w:t>
      </w:r>
      <w:r>
        <w:rPr>
          <w:sz w:val="28"/>
          <w:szCs w:val="28"/>
        </w:rPr>
        <w:t>,00 грн.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>Л.В. Нікітченко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5040" w:hanging="0"/>
        <w:jc w:val="both"/>
        <w:rPr/>
      </w:pPr>
      <w:r>
        <w:rPr>
          <w:sz w:val="28"/>
          <w:szCs w:val="28"/>
        </w:rPr>
        <w:t xml:space="preserve">розпорядження </w:t>
      </w:r>
      <w:r>
        <w:rPr>
          <w:sz w:val="28"/>
          <w:szCs w:val="28"/>
          <w:lang w:val="uk-UA"/>
        </w:rPr>
        <w:t xml:space="preserve">в. о. </w:t>
      </w:r>
      <w:r>
        <w:rPr>
          <w:sz w:val="28"/>
          <w:szCs w:val="28"/>
        </w:rPr>
        <w:t>голови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04 груд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5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425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писок дітей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оціально-незахищених категорій,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часників районного свята з нагоди Дня Святого Микола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3240"/>
      </w:tblGrid>
      <w:tr>
        <w:trPr>
          <w:tblHeader w:val="true"/>
        </w:trPr>
        <w:tc>
          <w:tcPr>
            <w:tcW w:w="10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 дитини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народження дитини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кліч Кіра Вікто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0.200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рсович Станіслав Серг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9.200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щак Вікторія Вікто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3.200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щук Андрій Микола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2.200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нь Сергій Олександ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9.200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слін Богдан Валер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2.200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ндер Євген Олександ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3.200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енко Маргарита Олександ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5.200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ієнко Антон Серг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4.200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евалін Ростислав Юр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1.200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енко Дар’я Серг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1.200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іков Микита Геннад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8.200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иченко Анатолій Олег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1.200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вун Ангеліна Анатол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2.200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ченко Максим Руслан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1.08.200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ратенко Василь Микола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2.200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йлук Владислав Юр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6.200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ндер Сніжана Олександ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3.200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ова Устина Андр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3.200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вкун Богдан Вітал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1.200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вкун Валентин Вітал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5.01.200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нчев Євгеній Володими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9.200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філова Богдана Серг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4.200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мельяненко Андрій Григо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10.200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енко Артем Серг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6.200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ценко Олексій Вітал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3.200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рсова Аліна Олександ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11.200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из Кирило Євген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3.200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из Єлизавета Євген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8.200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ієнко Максим Серг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2.200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енко Карина Володими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6.200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к Альона Володими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7.200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ймистенко Денис Вітал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11.200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опський Станіслав Серг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2.200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енко Олексій Анатол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4.200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ка Яна Вітал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2.200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я Олександр Юр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8.200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идка Лія Олег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.200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ш Руслан Микола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3.06.200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енко Євгенія Вікто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3.200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льцан Богдан Серг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4.200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етя Даша Георг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9.200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кровна Анжеліка Руслан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11.200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дюк Лілія Іван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7.200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 Марина Васил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1.08.200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інська Дар’я Володими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11.200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бало Богдан Олександ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11.200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итрик Світлана Костянтин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2.200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мирянський Захар Вікто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4.200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стантінов Владислав Костянтин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5.200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етя Сергій Георг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6.200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еваліна Карина Юр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2.200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гаков Станіслав Олекс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8.200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опська Аліна Серг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4.200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енченко Олексій Олександ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4.200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дашев Андрій Юр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2.200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галкіна Антоніна Олександ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4.200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чкова Катерина Серг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7.200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енко Світлана Вікто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4.200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бало Вікторія Олександ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7.200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шенко Анастасія Костянтин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2.200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гаєв Владислав Павл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3.03.200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Валерія Станіслав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2.200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інець Богдан Василь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4.200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иленко Яна Вікто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3.200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явський Павло Серг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12.199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лимон Богдан Олександ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9.200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вська Юлія Олександ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7.200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шняк Христина Іван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7.200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ак Аліна Анатол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9.200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идка Ілона Олег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1.200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зій Ярослава Вікто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4.200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мирянський Роман Вікто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6.200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тченко Руслан Вікто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3.12.199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рса Артур Сухроб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12.199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довкін Володимир Михайл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6.199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ьчіч Тетяна Станіслав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4.200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енко Олександр Анатол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5.200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я Євген Юр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6.200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това Сніжана Григо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8.10.199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ченко Назар Серг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4.199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ишка Віта Вікто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6.199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 Богдан Вітал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4.199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ицька Наталія Микола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8.199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маха Василь Вікто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12.199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онський Валентин Микола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4.199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лотов Вячеслав Анатол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10.199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нчев Владислав Володими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5.199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Ольга Серг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6.199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гітич Юрій Юр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432" w:hanging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2.199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енко Руслан Михайл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11.199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чипоренко Діана Олекс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2.199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в Ігор Микола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2.199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подеря Мирослава Серг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1.201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ждан Володимир Вячеслав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7.200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ждан Олександр Вячеслав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4.200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цька Ярослава Олег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9.200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цький Олег Олег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8.199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йгуш Катрін Вікто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8.200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люх Вероніка Володими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9.200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б Олена Володими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6.200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яховська Діана Дмит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5.199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щенко Оксана Михайл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2.05.2005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щенко Людмила Михайл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9.200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рик Вікторія Микола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6.200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рик Віталій Микола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4.200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ет Вадим Юр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8.200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ченко Олег Олександ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5.199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ченко Сергій Олександ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5.199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йнега Андрій Володими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1.200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йнега Яна Володими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2.200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ець Яна Геннад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4.199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 Павло Геннад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1.199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а Катерина Андр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1.200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блян Микола Андр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1.05.200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шова Катерина Володими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9.200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ашова Анастасія Вікто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4.200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нкаренко Ірина Вікто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8.199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хановська Тетяна Валер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2.199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ях Євгенія Іго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8.199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жка Дарія Руслан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1.200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их Анжела Вікто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9.200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ець Наталія Микола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4.200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нгерій Тетяна Григо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8.199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ега Дмитро Серг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7.200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нолько Дмитро Володими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2.200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бка Тарас Микола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3.199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ьян Олександр Микола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9.200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ур Владислав Костянтин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10.200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левський Сергій Олександ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8.200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бот Валентин Олександ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2.200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чка Максим Юр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7.200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ченко Назар Микола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2.200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Віталій Микола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0.199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хватілін Валентин Олег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2.200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лотов Вячеслав Анатол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10.199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шикова Валерія Микола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3.200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тських Євгеній Леонід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4.200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верда Аліна Ярослав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3.200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ян Юлія Олег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9.200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бня Віта Васил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2.199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олоцький Богдан Микола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1.200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дько Єлізавета Серг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1.200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ов Костянтин Олекс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6.200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ртвецов Борис Олекс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1.200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балтас Богдан Василь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2.200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балтас Дмитро Василь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2.200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чнянський Віктор Адам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4.200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енко Дмитро Микола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4.200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липенко Вікторія Олександ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7.199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шанова Олександра Юр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12.200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шанов Олексій Юр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3.200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тських Едуард Володими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0.199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 Дмитро Серг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0.200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щук Катерина Серг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3.200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як Дарія Олекс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2.200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ражна Вікторія Юр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2.200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ьда Максим Олександ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3.200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зі Лілія Серг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8.199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ерзі Юлія Серг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1.200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ерзі Яна Серг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2.200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зі Сергій Серг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3.200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мельяненко Кирило Геннад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8.200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енко Едуард Володими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6.200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енко Даниїл Володими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9.200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мончук Вєста Олекс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8.200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андаренко Валерій Володими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1.199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к Єгор Вітал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1.201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дій Аліна Леонід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9.199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коляс Яна Серг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4.200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тченко Ілля Анатол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8.200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далка Олександр Валентин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10.200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ніпровський Артем Валентин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10.200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ніна Анастасія Анатол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1.200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аменко Максим Олег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12.200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мієць Костянтин Микола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10.200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гнойний Антон Микола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6.200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чкін Олександр Валентин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3.200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б Віктор Микола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9.200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щук Олена Андр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4.200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 Вікторія Володими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6.200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мбі Тетяна Васил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5.200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инюк Микола Володими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5.200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тушнов Олексій Анатол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1.200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ходько Богдан Олександ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8.200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 Дмитро Олександ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5.200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мончук Вєста Олекс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8.200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мов Андрій Серг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12.200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йко Наталія Іван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11.200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ець Катерина Микола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1.200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енко Іван Серг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6.199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чипоренко Ірина Олександ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5.200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бей Катерина Серг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1.200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Сергій Вітал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0.200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Олексій Вікто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0.200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лік Михайло Серг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8.200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єксєєва Тетяна Володими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2.199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хнюк Мирослав Микола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9.200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хнюк Ярослав Микола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9.200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енко Руслан Микола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8.199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мидова Тетяна Іван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11.200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Аліна Михайл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8.199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шкалов Дмитро Іго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7.200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гній Євгеній Анатол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3.199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гвиненко Максим Серг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1.200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гвиненко Аня Серг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12.200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 Дмитро Василь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11.199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Тетяна Володими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12.199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мончук Наталія Олекс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1.199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йко Ольга Микола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5.199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ирхун Анжела Леонід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5.199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ченко Олександр Серг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8.199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ченко Яна Серг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10.199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ажевич Павло Юр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6.199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невський Андрій Микола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1.199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енька Оксана Серг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5.199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йка Руслан Вячеслав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2.199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руха Володимир Серг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10.199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инник Сергій Андр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1.199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льмах Андрій Володими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12.199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руков Михайло Андр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9.199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ьяков Олександр Геннад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1.199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ирхун Олександр Леонід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6.199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нець Сніжана Валер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1.199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ва Марія Вікто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4.201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аник Леся Володими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11.201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ир Ангеліна Володими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6.201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іченко Артем Серг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8.201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піцький Дмитро Микола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6.201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енко Роман Серг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0.201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буков Андрій Юр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8.201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уба Артем Вікто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9.201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отицька Олександра Дмит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11.201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біна Владислава Володими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11.201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ова Катерина Дмит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2.201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ко Євген Юр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2.201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тин Анастасія Андр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8.201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піцька Карина Микола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9.201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й Любов Серг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2.201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ченко Ангеліна Микола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12.201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меш Сніжана Серг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5.201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меш Ілля Серг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8.201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меш Діана Серг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5.201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ходько Андрій Серг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12.201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іщенко Юлія Вітал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7.201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енко Анастасія Андр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9.201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атина Маргарита Михайл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6.201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хотін Артем Серг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8.201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ач Анжела Олег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5.201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овець Андрій Андр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10.201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востик Володимир Серг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9.201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щенко Іван Іван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6.201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ова Дарина Михайл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10.201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тко Олег Олександ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6.201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рбина Руслан Серг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8.201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юк Мирослава Станіслав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8.201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альов Дмитро Валер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2.201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ченко Дарія Олег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5.201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бйов Дмитро Артем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6.201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тов Віталій Олександ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2.201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енко Артем Роман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6.201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реф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єв Юрій Олекс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5.201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енко Вікторія Дмит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7.201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очко Ангеліна Серг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4.201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тнік Тимофій Юр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11.201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Станіслав Василь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1.201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рбінін Юрій Дмит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4.201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еренко Нікіта Олександ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7.201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коваль Євгеній Олександ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11.201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фремов Денис Богдан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9.201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олаєв Максим Дмит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8.201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ченко Маргарита Олекс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7.201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орак Віра Владислав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1.201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убєв Ярослав Євген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3.201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 Анастасія Микола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3.201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ченко Яна Володими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4.201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пова Ангеліна Михайл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5.201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бовський Владислав Олександ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6.201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ика Ярослава Вікто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5.201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ченко Єлизавета Олександ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2.201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ченко Дмитро Олександ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9.201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льова Вікторія Олександ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3.201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ова Софія Вітал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8.201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іна Світлана Олександ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2.201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ян Ніколь Євген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5.201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 Назар Юр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11.201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йоха Валерія Микола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2.201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евчак Артем Серг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6.201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тєєва Євгенія Федо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9.201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льба Артем Семен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11.201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рпенко Марта 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чеслав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1.201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ченко Катерина Євген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1.201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іч Богдан Олекс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5.201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ич Даниїл Олег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9.2010</w:t>
            </w:r>
          </w:p>
        </w:tc>
      </w:tr>
      <w:tr>
        <w:trPr>
          <w:trHeight w:val="268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 Артем Олександ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4.2015</w:t>
            </w:r>
          </w:p>
        </w:tc>
      </w:tr>
      <w:tr>
        <w:trPr>
          <w:trHeight w:val="168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щук Максим Микола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3.2011</w:t>
            </w:r>
          </w:p>
        </w:tc>
      </w:tr>
      <w:tr>
        <w:trPr>
          <w:trHeight w:val="267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щук Богдан Микола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9.2012</w:t>
            </w:r>
          </w:p>
        </w:tc>
      </w:tr>
      <w:tr>
        <w:trPr>
          <w:trHeight w:val="202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горов Валерій Микола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1.2009</w:t>
            </w:r>
          </w:p>
        </w:tc>
      </w:tr>
      <w:tr>
        <w:trPr>
          <w:trHeight w:val="184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горов Максим Микола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12.2010</w:t>
            </w:r>
          </w:p>
        </w:tc>
      </w:tr>
      <w:tr>
        <w:trPr>
          <w:trHeight w:val="301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горов Андрій Микола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2.2013</w:t>
            </w:r>
          </w:p>
        </w:tc>
      </w:tr>
      <w:tr>
        <w:trPr>
          <w:trHeight w:val="1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горов Роман Микола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4.2015</w:t>
            </w:r>
          </w:p>
        </w:tc>
      </w:tr>
      <w:tr>
        <w:trPr>
          <w:trHeight w:val="335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ркіна Софія Микола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2.2002</w:t>
            </w:r>
          </w:p>
        </w:tc>
      </w:tr>
      <w:tr>
        <w:trPr>
          <w:trHeight w:val="151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уркіна Дар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 Микола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2.2005</w:t>
            </w:r>
          </w:p>
        </w:tc>
      </w:tr>
      <w:tr>
        <w:trPr>
          <w:trHeight w:val="32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ркін Денис Микола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3.2007</w:t>
            </w:r>
          </w:p>
        </w:tc>
      </w:tr>
      <w:tr>
        <w:trPr>
          <w:trHeight w:val="201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ірко Дмитро Серг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2.2001</w:t>
            </w:r>
          </w:p>
        </w:tc>
      </w:tr>
      <w:tr>
        <w:trPr>
          <w:trHeight w:val="285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ощук Руслан Василь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12.2004</w:t>
            </w:r>
          </w:p>
        </w:tc>
      </w:tr>
      <w:tr>
        <w:trPr>
          <w:trHeight w:val="247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ьонов В’ячеслав Василь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3.2008</w:t>
            </w:r>
          </w:p>
        </w:tc>
      </w:tr>
      <w:tr>
        <w:trPr>
          <w:trHeight w:val="134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ьонова Аліса Васил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1.2010</w:t>
            </w:r>
          </w:p>
        </w:tc>
      </w:tr>
      <w:tr>
        <w:trPr>
          <w:trHeight w:val="234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ан Віктор Іван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9.2009</w:t>
            </w:r>
          </w:p>
        </w:tc>
      </w:tr>
      <w:tr>
        <w:trPr>
          <w:trHeight w:val="251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ан Вікторія Іван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0</w:t>
            </w:r>
          </w:p>
        </w:tc>
      </w:tr>
      <w:tr>
        <w:trPr>
          <w:trHeight w:val="166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ан Данило Іван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11.2012</w:t>
            </w:r>
          </w:p>
        </w:tc>
      </w:tr>
      <w:tr>
        <w:trPr>
          <w:trHeight w:val="204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енко Ірина Микола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11.2003</w:t>
            </w:r>
          </w:p>
        </w:tc>
      </w:tr>
      <w:tr>
        <w:trPr>
          <w:trHeight w:val="283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енко Іван Микола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6. 2007</w:t>
            </w:r>
          </w:p>
        </w:tc>
      </w:tr>
      <w:tr>
        <w:trPr>
          <w:trHeight w:val="335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енко Данило Серг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1.2011</w:t>
            </w:r>
          </w:p>
        </w:tc>
      </w:tr>
      <w:tr>
        <w:trPr>
          <w:trHeight w:val="184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енко Любов Олександ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6.2013</w:t>
            </w:r>
          </w:p>
        </w:tc>
      </w:tr>
      <w:tr>
        <w:trPr>
          <w:trHeight w:val="288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вик Станіслав Михайл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4.2006</w:t>
            </w:r>
          </w:p>
        </w:tc>
      </w:tr>
      <w:tr>
        <w:trPr>
          <w:trHeight w:val="235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вик Вікторія Михайл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7.2009</w:t>
            </w:r>
          </w:p>
        </w:tc>
      </w:tr>
      <w:tr>
        <w:trPr>
          <w:trHeight w:val="24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вик Анатолій Михайл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4.2012</w:t>
            </w:r>
          </w:p>
        </w:tc>
      </w:tr>
      <w:tr>
        <w:trPr>
          <w:trHeight w:val="268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вик Сергій Михайл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11.2014</w:t>
            </w:r>
          </w:p>
        </w:tc>
      </w:tr>
      <w:tr>
        <w:trPr>
          <w:trHeight w:val="284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тринець Анатолій Василь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11.2012</w:t>
            </w:r>
          </w:p>
        </w:tc>
      </w:tr>
      <w:tr>
        <w:trPr>
          <w:trHeight w:val="268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тринець Юлія Пет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1.2010</w:t>
            </w:r>
          </w:p>
        </w:tc>
      </w:tr>
      <w:tr>
        <w:trPr>
          <w:trHeight w:val="172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ре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нко Світлана Вадим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12.2006</w:t>
            </w:r>
          </w:p>
        </w:tc>
      </w:tr>
      <w:tr>
        <w:trPr>
          <w:trHeight w:val="20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майко Дмитро Володими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9.2005</w:t>
            </w:r>
          </w:p>
        </w:tc>
      </w:tr>
      <w:tr>
        <w:trPr>
          <w:trHeight w:val="285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глущенко Тетяна Пет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2.2011</w:t>
            </w:r>
          </w:p>
        </w:tc>
      </w:tr>
      <w:tr>
        <w:trPr>
          <w:trHeight w:val="217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глущенко Надія Пет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2.2012</w:t>
            </w:r>
          </w:p>
        </w:tc>
      </w:tr>
      <w:tr>
        <w:trPr>
          <w:trHeight w:val="234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глущенко Вікторія Пет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12.2013</w:t>
            </w:r>
          </w:p>
        </w:tc>
      </w:tr>
      <w:tr>
        <w:trPr>
          <w:trHeight w:val="168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ухно Данило Юр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1.2009</w:t>
            </w:r>
          </w:p>
        </w:tc>
      </w:tr>
      <w:tr>
        <w:trPr>
          <w:trHeight w:val="236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2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шко Дмитро Юр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10.2006</w:t>
            </w:r>
          </w:p>
        </w:tc>
      </w:tr>
      <w:tr>
        <w:trPr>
          <w:trHeight w:val="136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2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шко Олександр Юр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2.2009</w:t>
            </w:r>
          </w:p>
        </w:tc>
      </w:tr>
      <w:tr>
        <w:trPr>
          <w:trHeight w:val="215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3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шко Анастасія Юр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9.2010</w:t>
            </w:r>
          </w:p>
        </w:tc>
      </w:tr>
      <w:tr>
        <w:trPr>
          <w:trHeight w:val="117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3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обор Маргарита Микола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6.2014</w:t>
            </w:r>
          </w:p>
        </w:tc>
      </w:tr>
      <w:tr>
        <w:trPr>
          <w:trHeight w:val="182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3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ова Марія Олександ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2.2003</w:t>
            </w:r>
          </w:p>
        </w:tc>
      </w:tr>
      <w:tr>
        <w:trPr>
          <w:trHeight w:val="248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3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ова Ірина Олександ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2.2009</w:t>
            </w:r>
          </w:p>
        </w:tc>
      </w:tr>
      <w:tr>
        <w:trPr>
          <w:trHeight w:val="148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3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юр Віталій Василь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4.2009</w:t>
            </w:r>
          </w:p>
        </w:tc>
      </w:tr>
      <w:tr>
        <w:trPr>
          <w:trHeight w:val="228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3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иридова Ганна Володими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1.2006</w:t>
            </w:r>
          </w:p>
        </w:tc>
      </w:tr>
      <w:tr>
        <w:trPr>
          <w:trHeight w:val="15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3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иридов Віктор Володими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1.2004</w:t>
            </w:r>
          </w:p>
        </w:tc>
      </w:tr>
      <w:tr>
        <w:trPr>
          <w:trHeight w:val="194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3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иридов Євгеній Анатол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5.2012</w:t>
            </w:r>
          </w:p>
        </w:tc>
      </w:tr>
    </w:tbl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>Л.В. Нікіт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6:48:00Z</dcterms:created>
  <dc:creator>admin</dc:creator>
  <dc:description/>
  <cp:keywords/>
  <dc:language>en-US</dc:language>
  <cp:lastModifiedBy>zagal</cp:lastModifiedBy>
  <cp:lastPrinted>2015-12-03T16:08:00Z</cp:lastPrinted>
  <dcterms:modified xsi:type="dcterms:W3CDTF">2015-12-04T16:48:00Z</dcterms:modified>
  <cp:revision>2</cp:revision>
  <dc:subject/>
  <dc:title> </dc:title>
</cp:coreProperties>
</file>