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внесення змін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08 груд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08 груд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2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о показників районног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юджету на 2015 рік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540" w:firstLine="12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ідповідно до розпорядження Чернігівської обласної державної адміністрації від 03 грудня 2015 року № 698 «Про розподіл субвенції» та пункту 18 рішення районної ради від 28 січня 2015 року «Про районний бюджет на 2015 рік»: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нести зміни до показників районного бюджету на 2015 рік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lang w:val="uk-UA"/>
        </w:rPr>
        <w:t>по доходах ККД 41031000 «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» - в сумі збільшення 200400,00 грн.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lang w:val="uk-UA"/>
        </w:rPr>
        <w:t>по видаткам КТКВКМБ 15 КВК 090406 «Субсидії населенню для відшкодування витрат на придбання твердого та рідкого пічного побутового палива та скрапленого газу» - в сумі збільшення 200400,0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райдержадміністрації (Мусійченко Н.В.) внести  </w:t>
      </w:r>
      <w:r>
        <w:rPr>
          <w:sz w:val="28"/>
          <w:lang w:val="uk-UA"/>
        </w:rPr>
        <w:t xml:space="preserve">в установленому порядку зміни до показників районного бюджету та надати райдержадміністрації для подальшого подання на розгляд та затвердження </w:t>
      </w:r>
      <w:r>
        <w:rPr>
          <w:sz w:val="28"/>
          <w:szCs w:val="28"/>
          <w:lang w:val="uk-UA"/>
        </w:rPr>
        <w:t>чергової сесії</w:t>
      </w:r>
      <w:r>
        <w:rPr>
          <w:sz w:val="28"/>
          <w:lang w:val="uk-UA"/>
        </w:rPr>
        <w:t xml:space="preserve"> районної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. о. голови район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Д.М. Росовський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54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16:00Z</dcterms:created>
  <dc:creator>admin</dc:creator>
  <dc:description/>
  <cp:keywords/>
  <dc:language>en-US</dc:language>
  <cp:lastModifiedBy>zagal</cp:lastModifiedBy>
  <cp:lastPrinted>2015-12-07T14:48:00Z</cp:lastPrinted>
  <dcterms:modified xsi:type="dcterms:W3CDTF">2015-12-08T08:16:00Z</dcterms:modified>
  <cp:revision>2</cp:revision>
  <dc:subject/>
  <dc:title> </dc:title>
</cp:coreProperties>
</file>