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8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8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 затвердження технічних документацій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>та передачу у власність земельних ділянок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порядок виділення в натурі (на місцевості) земельних ділянок власникам земельних часток (паїв)», статті 22 Земельного кодексу України та розглянувши звернення громадян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1. Затвердити технічні документації із землеустрою щодо встановлення меж земельних ділянок в натурі (на місцевості), відповідно до рішення суду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Передати у колективну власність Сухополов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lang w:val="uk-UA"/>
        </w:rPr>
        <w:t>янської сільської ради земельні ділянки для ведення товарного сільськогосподарського виробництва за рахунок земель колишнього колективного сільськогосподарського підприємства на території Прилуцького району Чернігівської області: КСП «Жовтень» Сухополов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lang w:val="uk-UA"/>
        </w:rPr>
        <w:t>янської сільської ради згідно з додатко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3. Управлінню Держгеокадастру у Прилуцькому районі Чернігівської області (Монець М.М.) внести відповідні зміни до земельно – облікової документації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озпорядження покласти на першого заступника голови райдержадміністрації Росовського Д.М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голови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>Д.М. Росо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5040"/>
        <w:jc w:val="both"/>
        <w:rPr/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firstLine="5040"/>
        <w:jc w:val="both"/>
        <w:rPr/>
      </w:pPr>
      <w:r>
        <w:rPr>
          <w:sz w:val="28"/>
          <w:szCs w:val="28"/>
          <w:lang w:val="uk-UA"/>
        </w:rPr>
        <w:t>в. о. голови райдержадміністрації</w:t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08 грудня </w:t>
      </w:r>
      <w:r>
        <w:rPr>
          <w:sz w:val="28"/>
          <w:szCs w:val="28"/>
          <w:lang w:val="uk-UA"/>
        </w:rPr>
        <w:t>2015 року №</w:t>
      </w:r>
      <w:r>
        <w:rPr>
          <w:sz w:val="28"/>
          <w:szCs w:val="28"/>
          <w:u w:val="single"/>
          <w:lang w:val="uk-UA"/>
        </w:rPr>
        <w:t xml:space="preserve"> 42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земельних часток (паїв)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передаються у власність за рахунок земель колишніх колективних сільськогосподарських підприємств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12"/>
        <w:gridCol w:w="2831"/>
        <w:gridCol w:w="1134"/>
        <w:gridCol w:w="1134"/>
        <w:gridCol w:w="1134"/>
        <w:gridCol w:w="124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`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-батькові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земельної ділянки, грн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лля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ожаті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овища, г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</w:t>
            </w:r>
            <w:r>
              <w:rPr>
                <w:b/>
                <w:lang w:val="uk-UA"/>
              </w:rPr>
              <w:t>КСП «Жовтень» Сухополов</w:t>
            </w:r>
            <w:r>
              <w:rPr>
                <w:b/>
              </w:rPr>
              <w:t>`</w:t>
            </w:r>
            <w:r>
              <w:rPr>
                <w:b/>
                <w:lang w:val="uk-UA"/>
              </w:rPr>
              <w:t>янськ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риторіальна громада Сухо-полов</w:t>
            </w:r>
            <w:r>
              <w:rPr/>
              <w:t>`</w:t>
            </w:r>
            <w:r>
              <w:rPr>
                <w:lang w:val="uk-UA"/>
              </w:rPr>
              <w:t>янської сільської рад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24188800:07:000:0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44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384,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Територіальна громада Сухо-полов</w:t>
            </w:r>
            <w:r>
              <w:rPr/>
              <w:t>`</w:t>
            </w:r>
            <w:r>
              <w:rPr>
                <w:lang w:val="uk-UA"/>
              </w:rPr>
              <w:t>янської сільської рад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24188800:06:000:0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92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384,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>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риторіальна громада Сухо-полов</w:t>
            </w:r>
            <w:r>
              <w:rPr/>
              <w:t>`</w:t>
            </w:r>
            <w:r>
              <w:rPr>
                <w:lang w:val="uk-UA"/>
              </w:rPr>
              <w:t>янської сільської рад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24188800:06:000:0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9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384,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риторіальна громада Сухо-полов</w:t>
            </w:r>
            <w:r>
              <w:rPr/>
              <w:t>`</w:t>
            </w:r>
            <w:r>
              <w:rPr>
                <w:lang w:val="uk-UA"/>
              </w:rPr>
              <w:t>янської сільської рад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24188800:06:000:0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4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384,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риторіальна громада Сухо-полов</w:t>
            </w:r>
            <w:r>
              <w:rPr/>
              <w:t>`</w:t>
            </w:r>
            <w:r>
              <w:rPr>
                <w:lang w:val="uk-UA"/>
              </w:rPr>
              <w:t>янської сільської рад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24188800:06:000:0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9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384,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риторіальна громада Сухо-полов</w:t>
            </w:r>
            <w:r>
              <w:rPr/>
              <w:t>`</w:t>
            </w:r>
            <w:r>
              <w:rPr>
                <w:lang w:val="uk-UA"/>
              </w:rPr>
              <w:t>янської сільської рад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24188800:06:000:0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,4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384,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риторіальна громада Сухо-полов</w:t>
            </w:r>
            <w:r>
              <w:rPr/>
              <w:t>`</w:t>
            </w:r>
            <w:r>
              <w:rPr>
                <w:lang w:val="uk-UA"/>
              </w:rPr>
              <w:t>янської сільської рад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24188800:06:000:0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8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384,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риторіальна громада Сухо-полов</w:t>
            </w:r>
            <w:r>
              <w:rPr/>
              <w:t>`</w:t>
            </w:r>
            <w:r>
              <w:rPr>
                <w:lang w:val="uk-UA"/>
              </w:rPr>
              <w:t>янської сільської рад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24188800:06:000:0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3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384,56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йдержадміністрації                                                                   Л.В. Нікіт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8:14:00Z</dcterms:created>
  <dc:creator>School User</dc:creator>
  <dc:description/>
  <cp:keywords/>
  <dc:language>en-US</dc:language>
  <cp:lastModifiedBy>zagal</cp:lastModifiedBy>
  <cp:lastPrinted>2015-12-04T15:53:00Z</cp:lastPrinted>
  <dcterms:modified xsi:type="dcterms:W3CDTF">2015-12-08T08:14:00Z</dcterms:modified>
  <cp:revision>2</cp:revision>
  <dc:subject/>
  <dc:title> </dc:title>
</cp:coreProperties>
</file>