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затвердження оновленог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ординаційної ради з розв’язання проблем,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в’язаних з наданням всебічної допомоги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бездомним громадянам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9 статті 39 Закону України «Про місцеві державні адміністрації», Законів України «Про основи соціального захисту бездомних громадян і безпритульних дітей», «Про соціальні послуги», розпорядження Кабінету Міністрів України від 14 лютого 2007 року № 54-р «Про затвердження плану заходів щодо забезпечення соціального захисту бездомних громадян на 2007 рік» та з метою удосконалення роботи з питань соціального захисту бездомних громадян і в зв’язку з кадровими зміна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оновлений склад Координаційної ради з розв’язання проблем, пов’язаних з наданням всебічної допомоги бездомним громадянам (додається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ункт 1 розпорядження голови райдержадміністрації від 07 жовтня 2013 року № 289, розпорядження голови райдержадміністрації від 23 травня 2014 року № 212, розпорядження голови райдержадміністрації від 03 червня 2014 року № 229 вважати такими, що втратили чинність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 о. голови районної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                                                            Д.М. Росовськи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400" w:leader="none"/>
        </w:tabs>
        <w:ind w:left="54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5400" w:leader="none"/>
        </w:tabs>
        <w:ind w:left="54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в. о. голови </w:t>
      </w:r>
    </w:p>
    <w:p>
      <w:pPr>
        <w:pStyle w:val="Normal"/>
        <w:tabs>
          <w:tab w:val="clear" w:pos="709"/>
          <w:tab w:val="left" w:pos="5400" w:leader="none"/>
        </w:tabs>
        <w:ind w:left="54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9"/>
          <w:tab w:val="left" w:pos="5580" w:leader="none"/>
        </w:tabs>
        <w:ind w:left="540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>08 грудня</w:t>
      </w:r>
      <w:r>
        <w:rPr>
          <w:b/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>2015 року №</w:t>
      </w:r>
      <w:r>
        <w:rPr>
          <w:sz w:val="28"/>
          <w:u w:val="single"/>
          <w:lang w:val="uk-UA"/>
        </w:rPr>
        <w:t xml:space="preserve"> 433</w:t>
      </w:r>
    </w:p>
    <w:p>
      <w:pPr>
        <w:pStyle w:val="Normal"/>
        <w:tabs>
          <w:tab w:val="clear" w:pos="709"/>
          <w:tab w:val="left" w:pos="271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271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новлений склад </w:t>
      </w:r>
    </w:p>
    <w:p>
      <w:pPr>
        <w:pStyle w:val="Normal"/>
        <w:tabs>
          <w:tab w:val="clear" w:pos="709"/>
          <w:tab w:val="left" w:pos="271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Координаційної ради з розв’язання проблем, пов’язаних з наданням всебічної допомоги бездомним громадянам</w:t>
      </w:r>
    </w:p>
    <w:p>
      <w:pPr>
        <w:pStyle w:val="Normal"/>
        <w:tabs>
          <w:tab w:val="clear" w:pos="709"/>
          <w:tab w:val="left" w:pos="271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ind w:left="-284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Ковтун                                     - голова райдержадміністрації,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Валентина Миколаївна</w:t>
        <w:tab/>
        <w:t xml:space="preserve"> </w:t>
      </w:r>
      <w:r>
        <w:rPr>
          <w:i/>
          <w:sz w:val="28"/>
          <w:lang w:val="uk-UA"/>
        </w:rPr>
        <w:t>голова ради;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sz w:val="28"/>
          <w:lang w:val="uk-UA"/>
        </w:rPr>
        <w:t>Росовський</w:t>
      </w:r>
      <w:r>
        <w:rPr>
          <w:i/>
          <w:sz w:val="28"/>
          <w:lang w:val="uk-UA"/>
        </w:rPr>
        <w:tab/>
        <w:t xml:space="preserve">- </w:t>
      </w:r>
      <w:r>
        <w:rPr>
          <w:sz w:val="28"/>
          <w:lang w:val="uk-UA"/>
        </w:rPr>
        <w:t>перший заступник голови райдержадміністрації,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Денис Михайлович</w:t>
        <w:tab/>
      </w:r>
      <w:r>
        <w:rPr>
          <w:i/>
          <w:sz w:val="28"/>
          <w:lang w:val="uk-UA"/>
        </w:rPr>
        <w:t>заступник голови ради;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мідова </w:t>
        <w:tab/>
        <w:t xml:space="preserve">- провідний спеціаліст відділу з питань трудових </w:t>
      </w:r>
    </w:p>
    <w:p>
      <w:pPr>
        <w:pStyle w:val="Normal"/>
        <w:tabs>
          <w:tab w:val="clear" w:pos="709"/>
          <w:tab w:val="left" w:pos="3402" w:leader="none"/>
        </w:tabs>
        <w:ind w:left="3420" w:hanging="34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тяна Олександрівна        </w:t>
        <w:tab/>
        <w:t xml:space="preserve">відносин управління соціального захисту населення райдержадміністрації, </w:t>
      </w:r>
      <w:r>
        <w:rPr>
          <w:i/>
          <w:sz w:val="28"/>
          <w:lang w:val="uk-UA"/>
        </w:rPr>
        <w:t>секретар комісії;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ради: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sz w:val="28"/>
          <w:lang w:val="uk-UA"/>
        </w:rPr>
        <w:t xml:space="preserve">Бутко </w:t>
        <w:tab/>
        <w:t xml:space="preserve">- начальник управління соціального захисту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талія Петрівна</w:t>
        <w:tab/>
        <w:t>населення райдержадміністрації;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Данілевський </w:t>
        <w:tab/>
        <w:t xml:space="preserve">- начальник Прилуцького міськрайонного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Віктор Миколайович</w:t>
        <w:tab/>
        <w:t xml:space="preserve">управління юстиції, </w:t>
      </w:r>
      <w:r>
        <w:rPr>
          <w:i/>
          <w:sz w:val="28"/>
          <w:lang w:val="uk-UA"/>
        </w:rPr>
        <w:t>за згодою;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sz w:val="28"/>
          <w:lang w:val="uk-UA"/>
        </w:rPr>
        <w:t xml:space="preserve">Дементєва                  </w:t>
        <w:tab/>
        <w:t xml:space="preserve">- директор Прилуцького районного центру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талія Григорівна</w:t>
        <w:tab/>
        <w:t>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;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енисенко </w:t>
        <w:tab/>
        <w:t xml:space="preserve">- начальник сектору Прилуцького відділу поліції, 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  <w:t>Олег Вікторович</w:t>
        <w:tab/>
      </w:r>
      <w:r>
        <w:rPr>
          <w:i/>
          <w:sz w:val="28"/>
          <w:lang w:val="uk-UA"/>
        </w:rPr>
        <w:t>за згодою;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єць </w:t>
        <w:tab/>
        <w:t xml:space="preserve">- головний лікар Прилуцької центральної районної 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sz w:val="28"/>
          <w:lang w:val="uk-UA"/>
        </w:rPr>
      </w:pPr>
      <w:r>
        <w:rPr>
          <w:sz w:val="28"/>
          <w:lang w:val="uk-UA"/>
        </w:rPr>
        <w:t>Володимир Петрович</w:t>
        <w:tab/>
        <w:t xml:space="preserve">лікарні, </w:t>
      </w:r>
      <w:r>
        <w:rPr>
          <w:i/>
          <w:sz w:val="28"/>
          <w:lang w:val="uk-UA"/>
        </w:rPr>
        <w:t>за згодою;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sz w:val="28"/>
          <w:lang w:val="uk-UA"/>
        </w:rPr>
      </w:pPr>
      <w:r>
        <w:rPr>
          <w:sz w:val="28"/>
          <w:lang w:val="uk-UA"/>
        </w:rPr>
        <w:t>Косенко Ніна Дмитрівна</w:t>
        <w:tab/>
        <w:t>- директор Прилуцького районного територіального центру соціального обслуговування (надання соціальних послуг);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sz w:val="28"/>
          <w:lang w:val="uk-UA"/>
        </w:rPr>
        <w:t>Коротя</w:t>
        <w:tab/>
        <w:t xml:space="preserve">- голова Прилуцької профспілки працівників                       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  <w:t>Вікторія Вікторівна</w:t>
        <w:tab/>
        <w:t xml:space="preserve">агропромислового комплексу, </w:t>
      </w:r>
      <w:r>
        <w:rPr>
          <w:i/>
          <w:sz w:val="28"/>
          <w:lang w:val="uk-UA"/>
        </w:rPr>
        <w:t>за згодою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sz w:val="28"/>
          <w:lang w:val="uk-UA"/>
        </w:rPr>
        <w:t xml:space="preserve">Мусійченко </w:t>
        <w:tab/>
        <w:t xml:space="preserve">- начальник фінансового управління 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  <w:t>Надія Володимирівна</w:t>
        <w:tab/>
        <w:t>райдержадміністрації;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sz w:val="28"/>
          <w:lang w:val="uk-UA"/>
        </w:rPr>
        <w:t xml:space="preserve">Оляновська </w:t>
        <w:tab/>
        <w:t>- в. о. спеціаліста І категорії у справах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, молоді  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  <w:t>Наталія Григорівна</w:t>
        <w:tab/>
        <w:t>та спорту райдержадміністрації;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sz w:val="28"/>
          <w:lang w:val="uk-UA"/>
        </w:rPr>
        <w:t xml:space="preserve">Фурманюк </w:t>
        <w:tab/>
        <w:t>- заступник директора Прилуцького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Інна Олександрівна</w:t>
        <w:tab/>
        <w:t xml:space="preserve">міськрайонного центру зайнятості, </w:t>
      </w:r>
      <w:r>
        <w:rPr>
          <w:i/>
          <w:sz w:val="28"/>
          <w:lang w:val="uk-UA"/>
        </w:rPr>
        <w:t>за згодою.</w:t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>
          <w:sz w:val="28"/>
          <w:lang w:val="uk-UA"/>
        </w:rPr>
        <w:t>райдержадміністрації</w:t>
        <w:tab/>
        <w:t xml:space="preserve">     Л.В. Нікітченко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40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33:00Z</dcterms:created>
  <dc:creator>Paradise</dc:creator>
  <dc:description/>
  <cp:keywords/>
  <dc:language>en-US</dc:language>
  <cp:lastModifiedBy>zagal</cp:lastModifiedBy>
  <cp:lastPrinted>2015-12-08T10:49:00Z</cp:lastPrinted>
  <dcterms:modified xsi:type="dcterms:W3CDTF">2015-12-09T07:33:00Z</dcterms:modified>
  <cp:revision>2</cp:revision>
  <dc:subject/>
  <dc:title> </dc:title>
</cp:coreProperties>
</file>