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внесення змін до складу</w:t>
      </w:r>
      <w:r>
        <w:rPr>
          <w:b/>
          <w:i/>
          <w:color w:val="000000"/>
          <w:lang w:val="uk-UA"/>
        </w:rPr>
        <w:t xml:space="preserve"> 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повідно до пункту 9 статті 39 та статті 41 Закону України «Про місцеві державні адміністрації» та у зв’язку з кадровими</w:t>
      </w:r>
      <w:r>
        <w:rPr>
          <w:sz w:val="28"/>
          <w:szCs w:val="28"/>
          <w:lang w:val="uk-UA"/>
        </w:rPr>
        <w:t xml:space="preserve"> змінами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                  19 серпня 2014 року №398 «Про затвердження складу архітектурно-містобудівної ради»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Вивести зі складу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Мирводу Григорія Івановича,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рекозова Миколу Єгорович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Ввести до складу р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Росовського Дениса Михайловича, першого заступника голови районної державної адміністрації, головою ради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дорчук Оксану Леонідівну, головного спеціаліста відділу містобудування, архітектури та житлово-комунального господарства райдержадміністрації, секретарем рад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Пастушенка Михайла Олександровича, заступника начальника міськрайонного </w:t>
      </w:r>
      <w:r>
        <w:rPr>
          <w:sz w:val="28"/>
          <w:szCs w:val="28"/>
          <w:lang w:val="uk-UA"/>
        </w:rPr>
        <w:t>управління ГУ Держсанепідемслужби у Чернігівській області, членом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>В. о. голови районної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 xml:space="preserve">     </w:t>
        <w:tab/>
        <w:tab/>
        <w:t>Д.М. Росовський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54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36:00Z</dcterms:created>
  <dc:creator>admin</dc:creator>
  <dc:description/>
  <cp:keywords/>
  <dc:language>en-US</dc:language>
  <cp:lastModifiedBy>zagal</cp:lastModifiedBy>
  <cp:lastPrinted>2014-08-15T15:18:00Z</cp:lastPrinted>
  <dcterms:modified xsi:type="dcterms:W3CDTF">2015-12-09T07:36:00Z</dcterms:modified>
  <cp:revision>2</cp:revision>
  <dc:subject/>
  <dc:title> </dc:title>
</cp:coreProperties>
</file>