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8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8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ої  документації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ої ділянк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у особи 1 від 25 листопада 2015 року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встановлення меж земельної ділянки в натурі (на місцевості),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особі 1 земельну ділянку для ведення товарного сільськогосподарського виробництва за рахунок земель колишнього колективного сільськогосподарського підприємства на території Прилуцького району Чернігівської області: КСП «10-річчя Жовтня» Жовтнев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Д.М. Росо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400" w:hanging="36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8 груд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435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им передано у власність земельні ділянки за рахунок земель колишнього колективного сільськогосподарського підприємс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3033"/>
        <w:gridCol w:w="117"/>
        <w:gridCol w:w="1017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оба 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х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3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1:00Z</dcterms:created>
  <dc:creator>School User</dc:creator>
  <dc:description/>
  <cp:keywords/>
  <dc:language>en-US</dc:language>
  <cp:lastModifiedBy>zagal</cp:lastModifiedBy>
  <dcterms:modified xsi:type="dcterms:W3CDTF">2015-12-09T07:41:00Z</dcterms:modified>
  <cp:revision>2</cp:revision>
  <dc:subject/>
  <dc:title> </dc:title>
</cp:coreProperties>
</file>