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надання дозволів на розроб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аяви громадян – власників сертифікатів на право на земельні частки (паї) колишніх колективних сільськогосподарських підприємств: КСП «Дружба» Білошапківської сільської ради, КСП «Сергіівське» Сергіївської сільської ради, КСП «Орджонікідзе» Новогребельської сільської ради, КСП «Прогрес» Малодівицької селищної ради, КСП «Яблунівське» Яблунівської сільської ради Прилуцького району Чернігівської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на розробку технічних документацій із землеустрою щодо встановлення меж земельних ділянок в натурі (на місцевості), відповідно до сертифікатів на право на земельну частку (пай) громадянам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В. о. голови район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Д.М. Росовськ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/>
      </w:pPr>
      <w:r>
        <w:rPr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9 грудня </w:t>
      </w:r>
      <w:r>
        <w:rPr>
          <w:sz w:val="28"/>
          <w:szCs w:val="28"/>
          <w:lang w:val="uk-UA"/>
        </w:rPr>
        <w:t xml:space="preserve">2015 року № </w:t>
      </w:r>
      <w:r>
        <w:rPr>
          <w:sz w:val="28"/>
          <w:szCs w:val="28"/>
          <w:u w:val="single"/>
          <w:lang w:val="uk-UA"/>
        </w:rPr>
        <w:t xml:space="preserve"> 43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яким надано дозвіл на розробку технічних документацій за рахунок земель колективної власності колишніх колективних сільськогосподарсь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tbl>
      <w:tblPr>
        <w:tblW w:w="92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2168"/>
        <w:gridCol w:w="1545"/>
        <w:gridCol w:w="992"/>
        <w:gridCol w:w="913"/>
        <w:gridCol w:w="913"/>
        <w:gridCol w:w="935"/>
        <w:gridCol w:w="28"/>
        <w:gridCol w:w="1287"/>
      </w:tblGrid>
      <w:tr>
        <w:trPr>
          <w:trHeight w:val="311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 по-батькові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ія та номер сертифіка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а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ому числі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лля, г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но-жаті, г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со-вища, га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Дружба» Білошапк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81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4,819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325,37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Сергіівське» Сергії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58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5,58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560,11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Орджонікідзе» Новогребель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4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3,41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131,6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  </w:t>
            </w:r>
            <w:r>
              <w:rPr>
                <w:b/>
                <w:lang w:val="uk-UA"/>
              </w:rPr>
              <w:t>КСП «Прогрес» Малодівицької селищн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95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95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22,79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7,77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7,77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8,76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8,76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968,38</w:t>
            </w:r>
          </w:p>
        </w:tc>
      </w:tr>
      <w:tr>
        <w:trPr>
          <w:trHeight w:val="267" w:hRule="atLeast"/>
        </w:trPr>
        <w:tc>
          <w:tcPr>
            <w:tcW w:w="9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                   </w:t>
            </w:r>
            <w:r>
              <w:rPr>
                <w:b/>
                <w:lang w:val="uk-UA"/>
              </w:rPr>
              <w:t>КСП  «Яблунівське» Яблунівської сільської ради</w:t>
            </w:r>
          </w:p>
        </w:tc>
      </w:tr>
      <w:tr>
        <w:trPr>
          <w:trHeight w:val="2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60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rPr>
                <w:lang w:val="uk-UA"/>
              </w:rPr>
            </w:pPr>
            <w:r>
              <w:rPr>
                <w:lang w:val="uk-UA"/>
              </w:rPr>
              <w:t>2,60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579,4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>Л.В. Нікітченк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58:00Z</dcterms:created>
  <dc:creator>User</dc:creator>
  <dc:description/>
  <cp:keywords/>
  <dc:language>en-US</dc:language>
  <cp:lastModifiedBy>zagal</cp:lastModifiedBy>
  <cp:lastPrinted>2015-08-14T12:36:00Z</cp:lastPrinted>
  <dcterms:modified xsi:type="dcterms:W3CDTF">2015-12-09T09:58:00Z</dcterms:modified>
  <cp:revision>2</cp:revision>
  <dc:subject/>
  <dc:title>                                                                 </dc:title>
</cp:coreProperties>
</file>