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матеріальних цінностей в зв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 xml:space="preserve">язку 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і зміною матеріально відповідально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об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ункту 7 наказу Міністерства фінансів України від 02 вересня 2014 року №879 “Про затвердження Положення про інвентаризацію активів та зобов’язань”: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1. Комісії по списанню, оприбуткуванню та інвентаризації матеріальних цінностей:</w:t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1.1. Провести вибірковим методом 11 грудня 2015 року інвентаризацію малоцінних та швидкозношувальних предметів, матеріальних цінностей, які знаходяться на відповідальному зберіганні в матеріально-відповідальних осіб Мирводи Т.І., Куриленко Г.В., Солдатенко Г.А., Александрової С.О. та підлягають передачі на зберігання Юрченку В.М.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 Результати інвентаризації оформити в установленому порядку до 14 грудня 2015 року.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  Контроль за виконанням дан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 о. голови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</w:t>
        <w:tab/>
        <w:t xml:space="preserve">                 Д.М. Росовський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02:00Z</dcterms:created>
  <dc:creator>admin</dc:creator>
  <dc:description/>
  <cp:keywords/>
  <dc:language>en-US</dc:language>
  <cp:lastModifiedBy>zagal</cp:lastModifiedBy>
  <cp:lastPrinted>2015-12-08T17:41:00Z</cp:lastPrinted>
  <dcterms:modified xsi:type="dcterms:W3CDTF">2015-12-09T10:02:00Z</dcterms:modified>
  <cp:revision>2</cp:revision>
  <dc:subject/>
  <dc:title> </dc:title>
</cp:coreProperties>
</file>