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Ч Е Р Н І Г І В С Ь К О Ї 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у районної робочої групи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ь легалізації виплати заробітно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ти та зайнятості насел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держадміністрації від                27 травня 2015 року №177 «Про затвердження оновленого складу районної робочої групи з питань легалізації виплати заробітної плати та зайнятості населення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робочої групи Степанця Сергія Миколайовича, Нюньку Тетяну Миколаївн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робочої групи Денисенка Олега Вікторовича, начальника сектору Прилуцького відділу поліції, Фурманюк Інну Миколаївну, заступника директора Прилуцького міськрайонного ценру зайнятості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Header"/>
        <w:tabs>
          <w:tab w:val="clear" w:pos="9355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                Д.М. Росовський </w:t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</w:pPr>
    <w:rPr>
      <w:b/>
      <w:sz w:val="28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09:00Z</dcterms:created>
  <dc:creator>0603</dc:creator>
  <dc:description/>
  <cp:keywords/>
  <dc:language>en-US</dc:language>
  <cp:lastModifiedBy>zagal</cp:lastModifiedBy>
  <cp:lastPrinted>2015-12-09T11:31:00Z</cp:lastPrinted>
  <dcterms:modified xsi:type="dcterms:W3CDTF">2015-12-09T13:12:00Z</dcterms:modified>
  <cp:revision>4</cp:revision>
  <dc:subject/>
  <dc:title> </dc:title>
</cp:coreProperties>
</file>