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caps/>
          <w:color w:val="000000"/>
          <w:spacing w:val="3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/>
          <w:caps/>
          <w:color w:val="000000"/>
          <w:spacing w:val="30"/>
          <w:sz w:val="24"/>
          <w:szCs w:val="24"/>
          <w:lang w:val="uk-UA"/>
        </w:rPr>
      </w:r>
    </w:p>
    <w:p>
      <w:pPr>
        <w:pStyle w:val="Heading1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Ч Е Р Н І Г І В С Ь К О Ї 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внесення змін до скла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мітету забезпечення доступност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нвалідів та інших маломобільних груп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об’єктів соціальної та інженерно-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ранспортної інфраструктур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виконання пункту 9 статті 39 Закону України «Про місцеві державні адміністрації» та в зв’язку з кадровими змін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                 03 жовтня 2013 року №274 «Про затвердження оновленого складу комітету забезпечення доступності інвалідів та інших маломобільних груп до об’єктів соціальної та інженерно-транспортної інфраструктури та Положення про районний комітет забезпечення доступності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ивести зі складу комітету забезпечення доступності Ходаковську Тетяну Вікторівн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вести до складу комітету забезпечення доступності Федоренко Людмилу Миколаївну, начальника відділу культури, туризму і релігій райдержадміністрації, членом комітету забезпечення доступності.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Д.М. Росовський   </w:t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1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</w:pPr>
    <w:rPr>
      <w:b/>
      <w:sz w:val="28"/>
      <w:lang w:val="uk-UA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58:00Z</dcterms:created>
  <dc:creator>0603</dc:creator>
  <dc:description/>
  <cp:keywords/>
  <dc:language>en-US</dc:language>
  <cp:lastModifiedBy>zagal</cp:lastModifiedBy>
  <cp:lastPrinted>2014-03-18T09:59:00Z</cp:lastPrinted>
  <dcterms:modified xsi:type="dcterms:W3CDTF">2015-12-09T14:58:00Z</dcterms:modified>
  <cp:revision>2</cp:revision>
  <dc:subject/>
  <dc:title> </dc:title>
</cp:coreProperties>
</file>