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охорону хвойних насаджень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ід вирубування у передноворічний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еріод 2016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16, 21 Закону України «Про місцеві державні адміністрації»,  ст. 31 Лісового кодексу України, на виконання розпорядження голови обласної державної адміністрації від 30 листопада 2015 року № 685 «Про охорону хвойних насаджень від вирубування у передноворічний період 2016 року» з метою запобігання незаконному вирубуванню хвойних насаджень у лісових масивах району та реалізації незаконно добутих дерев в передноворічний період 2016 року, впорядкування централізованої реалізації новорічних ялино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ДП «Прилуцьке лісове господарство» (Данько А.А.), виконкомам сільських, селищних ра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1. Заготівлю ялинок проводити на спеціально вирощених для цієї мети плантаціях, а також за рахунок дерев, що підлягають вирубці при проведенні рубок формування і оздоровлення ліс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2. До 15 грудня 2015 року утворити торгівельні пункти у спеціально визначених місцях біля контор лісництв, розсадників, уздовж автошляхів району, на ринках сіл, селищ, міста для реалізації новорічних ялино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ровести роз’яснювальну роботу в засобах масової інформації для доведення до населення вимог природоохоронного законодавства та порядку купівлі новорічних ялин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Рекомендувати Прилуцькому ВП ГУНП в Чернігівській області (Крахмілець Р.П.), ДП «Прилуцьке лісове господарство» (Данько А.А.), виконкомам сільських, селищних ра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1. Утворити рейдові групи для виявлення фактів незаконного вирубування у лісових насадженнях лісового фонду район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Організовувати та проводити на контрольних постах ДАІ перевірки транспортних засобів щодо законності перевезення новорічних ялинок. У разі виявлення порушень винних осіб притягувати до відповідальності згідно з діючим законодав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Прилуцькому ВП ГУНП в Чернігівській області (Крахмілець Р.П.), ДП «Прилуцьке лісове господарство» (Данько А.А.), виконкомам сільських, селищних рад про хід виконання розпорядження інформувати управління агропромислового розвитку райдержадміністрації до 15 січня 2016 року з метою узагальнення поданих матеріалів та інформування облдержадміністрації до 20 січня 2016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Д.М. Росовський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44:00Z</dcterms:created>
  <dc:creator>User</dc:creator>
  <dc:description/>
  <cp:keywords/>
  <dc:language>en-US</dc:language>
  <cp:lastModifiedBy>zagal</cp:lastModifiedBy>
  <cp:lastPrinted>2015-12-02T12:00:00Z</cp:lastPrinted>
  <dcterms:modified xsi:type="dcterms:W3CDTF">2015-12-11T08:44:00Z</dcterms:modified>
  <cp:revision>2</cp:revision>
  <dc:subject/>
  <dc:title> </dc:title>
</cp:coreProperties>
</file>