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складу Координаційного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центру з соціальних питань громадян,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вільнених з військової служби, ветеранів 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ійни та членів сімей загиблих (померлих) 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8"/>
          <w:szCs w:val="28"/>
          <w:lang w:val="uk-UA"/>
        </w:rPr>
        <w:t>учасників антитерористичної операц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ункту 9 статті 39 Закону України «Про місцеві державні адміністрації» та в зв’язку з кадровими змінам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розпорядження голови райдержадміністрації № 195 від 17 червня 2015 року «Про утворення Координаційного центру з соціальних питань громадян, звільнених з військової служби, ветеранів війни та членів сімей загиблих (померлих) учасників антитерористичної операції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sz w:val="28"/>
          <w:szCs w:val="28"/>
        </w:rPr>
        <w:t xml:space="preserve">Вивести зі складу </w:t>
      </w:r>
      <w:r>
        <w:rPr>
          <w:sz w:val="28"/>
          <w:szCs w:val="28"/>
          <w:lang w:val="uk-UA"/>
        </w:rPr>
        <w:t>Координаційного центр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лександрову Світлану Олександрівн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ятигорець Олену Юріївн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ошенко Олену Сергіїв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Ввести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складу </w:t>
      </w:r>
      <w:r>
        <w:rPr>
          <w:sz w:val="28"/>
          <w:szCs w:val="28"/>
          <w:lang w:val="uk-UA"/>
        </w:rPr>
        <w:t>Координаційного центр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бренка Миколу Миколайо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чальника відділу освіти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ляновську Наталію Григорівну, в. о. спеціаліста І категорії  у справах сім’ї, молоді та спорту райдерж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Юрченка Валерія Миколайовича, начальника відділу з питань цивільного захисту, взаємодії з правоохоронними органами, оборонної і мобілізаційної роботи апарату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before="0" w:after="0"/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ind w:left="5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.о. голови районної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 xml:space="preserve">     Д.М. Росовський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02:00Z</dcterms:created>
  <dc:creator>admin</dc:creator>
  <dc:description/>
  <cp:keywords/>
  <dc:language>en-US</dc:language>
  <cp:lastModifiedBy>zagal</cp:lastModifiedBy>
  <dcterms:modified xsi:type="dcterms:W3CDTF">2015-12-11T09:02:00Z</dcterms:modified>
  <cp:revision>2</cp:revision>
  <dc:subject/>
  <dc:title> </dc:title>
</cp:coreProperties>
</file>