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районного свята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 нагоди Дня Святого Миколая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2 Закону України „Про статус ветеранів війни, гарантії їх соціального захисту» та з нагоди Дня Святого Миколая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. о. спеціаліста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</w:t>
      </w:r>
      <w:r>
        <w:rPr>
          <w:sz w:val="28"/>
          <w:szCs w:val="28"/>
        </w:rPr>
        <w:t>держадміністрації (</w:t>
      </w:r>
      <w:r>
        <w:rPr>
          <w:sz w:val="28"/>
          <w:szCs w:val="28"/>
          <w:lang w:val="uk-UA"/>
        </w:rPr>
        <w:t>Оляновська Н.Г.</w:t>
      </w:r>
      <w:r>
        <w:rPr>
          <w:sz w:val="28"/>
          <w:szCs w:val="28"/>
        </w:rPr>
        <w:t xml:space="preserve">) провести районне свято з нагоди Дня Святого Миколая для дітей </w:t>
      </w:r>
      <w:r>
        <w:rPr>
          <w:sz w:val="28"/>
          <w:szCs w:val="28"/>
          <w:lang w:val="uk-UA"/>
        </w:rPr>
        <w:t>учасників АТ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Затвердити кошторис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 xml:space="preserve">програму заходу (додаються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Затвердити список дітей </w:t>
      </w:r>
      <w:r>
        <w:rPr>
          <w:sz w:val="28"/>
          <w:szCs w:val="28"/>
          <w:lang w:val="uk-UA"/>
        </w:rPr>
        <w:t>учасників АТО для участі у рай</w:t>
      </w:r>
      <w:r>
        <w:rPr>
          <w:sz w:val="28"/>
          <w:szCs w:val="28"/>
        </w:rPr>
        <w:t>он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свя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 нагоди Дня Святого Миколая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райдержадміністрації (Мусійченко Н.В.) профінансувати райдержадміністрацію на загальну суму 6840,00 (шість тисяч вісімсот сорок гривень 00  копійок): КЕКВ 2210 – 6840,00 грн. за рахунок коштів по КТКВК МБ 091107 «Соціальні програми і заходи державних органів у справах сім’ї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ab/>
        <w:tab/>
        <w:t xml:space="preserve">                         Д.М. Ро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44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дення районного свята з нагоди Дня Святого Миколая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ля дітей </w:t>
      </w:r>
      <w:r>
        <w:rPr>
          <w:sz w:val="28"/>
          <w:szCs w:val="28"/>
          <w:lang w:val="uk-UA"/>
        </w:rPr>
        <w:t>учасників АТ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760"/>
        <w:gridCol w:w="1176"/>
        <w:gridCol w:w="1451"/>
        <w:gridCol w:w="1427"/>
        <w:gridCol w:w="1307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йменування видаткі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ількість одиниць, ш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Ціна за одиницю, грн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 (грн.)</w:t>
            </w:r>
          </w:p>
        </w:tc>
      </w:tr>
      <w:tr>
        <w:trPr>
          <w:trHeight w:val="1041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 новорічних подарунків для учасників заход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40,00</w:t>
            </w:r>
          </w:p>
        </w:tc>
      </w:tr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ind w:left="2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60" w:leader="none"/>
                <w:tab w:val="left" w:pos="5760" w:leader="none"/>
                <w:tab w:val="left" w:pos="882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40,00</w:t>
            </w:r>
          </w:p>
        </w:tc>
      </w:tr>
    </w:tbl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44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ведення районного свята з нагоди Дня Святого Миколая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/>
      </w:pPr>
      <w:r>
        <w:rPr>
          <w:sz w:val="28"/>
          <w:szCs w:val="28"/>
        </w:rPr>
        <w:t xml:space="preserve">для дітей </w:t>
      </w:r>
      <w:r>
        <w:rPr>
          <w:sz w:val="28"/>
          <w:szCs w:val="28"/>
          <w:lang w:val="uk-UA"/>
        </w:rPr>
        <w:t>учасників АТО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ення програми: соціальн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івень проведення програми: місцев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а спрямованість програми: виконання статті 12 Закону України „Про статус ветеранів війни, гарантії їх соціального захисту»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Соціальна категорія, на яку розрахована реалізація програми: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іти</w:t>
      </w:r>
      <w:r>
        <w:rPr>
          <w:sz w:val="28"/>
          <w:szCs w:val="28"/>
          <w:lang w:val="uk-UA"/>
        </w:rPr>
        <w:t xml:space="preserve"> учасників АТ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за реалізацію програми: </w:t>
      </w:r>
      <w:r>
        <w:rPr>
          <w:sz w:val="28"/>
          <w:szCs w:val="28"/>
          <w:lang w:val="uk-UA"/>
        </w:rPr>
        <w:t>в. о. спеціаліста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</w:t>
      </w:r>
      <w:r>
        <w:rPr>
          <w:sz w:val="28"/>
          <w:szCs w:val="28"/>
        </w:rPr>
        <w:t>держадміністрації</w:t>
      </w:r>
      <w:r>
        <w:rPr>
          <w:sz w:val="28"/>
          <w:szCs w:val="28"/>
          <w:lang w:val="uk-UA"/>
        </w:rPr>
        <w:t xml:space="preserve"> Оляновська Н.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Мета програми: залучення дітей </w:t>
      </w:r>
      <w:r>
        <w:rPr>
          <w:sz w:val="28"/>
          <w:szCs w:val="28"/>
          <w:lang w:val="uk-UA"/>
        </w:rPr>
        <w:t>учасників АТО</w:t>
      </w:r>
      <w:r>
        <w:rPr>
          <w:sz w:val="28"/>
          <w:szCs w:val="28"/>
        </w:rPr>
        <w:t xml:space="preserve"> до масових районних з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Кількість учасників заходу:</w:t>
      </w:r>
      <w:r>
        <w:rPr>
          <w:sz w:val="28"/>
          <w:szCs w:val="28"/>
          <w:lang w:val="uk-UA"/>
        </w:rPr>
        <w:t xml:space="preserve"> 18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Загальний обсяг фінансування: </w:t>
      </w:r>
      <w:r>
        <w:rPr>
          <w:sz w:val="28"/>
          <w:szCs w:val="28"/>
          <w:lang w:val="uk-UA"/>
        </w:rPr>
        <w:t>6840</w:t>
      </w:r>
      <w:r>
        <w:rPr>
          <w:sz w:val="28"/>
          <w:szCs w:val="28"/>
        </w:rPr>
        <w:t>,00 грн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         Л.В. Нікітченк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/>
      </w:pP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>голов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0 груд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447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діте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АТО для участі у</w:t>
      </w:r>
      <w:r>
        <w:rPr>
          <w:sz w:val="28"/>
          <w:szCs w:val="28"/>
        </w:rPr>
        <w:t xml:space="preserve"> районн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свя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нагоди Дня Святого Микола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240"/>
      </w:tblGrid>
      <w:tr>
        <w:trPr>
          <w:tblHeader w:val="true"/>
        </w:trPr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народження дитини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ілий </w:t>
            </w:r>
            <w:r>
              <w:rPr>
                <w:sz w:val="28"/>
                <w:szCs w:val="28"/>
                <w:lang w:val="uk-UA"/>
              </w:rPr>
              <w:t>Антон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  <w:r>
              <w:rPr>
                <w:sz w:val="28"/>
                <w:szCs w:val="28"/>
              </w:rPr>
              <w:t>09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урса Андр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8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рог Світла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7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омаренко Мар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3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омаренко Дарь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1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нник Вячеслав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9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пка Костянтин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8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пка Ігор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11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пка Євген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.06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твин Максим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укін Богдан Влади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3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оз Арте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1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лошко Соф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1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воварова Валенти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6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иридович Арте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1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шков Руслан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6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ишков Едуард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ндровська Світла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10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ібаренко Владислав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ібаренко Ельвір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1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ріменко Діана Вяче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9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хріменко Станіслав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06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асиловець Тимофій Максим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8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леніченко Ан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1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вриш </w:t>
            </w:r>
            <w:r>
              <w:rPr>
                <w:sz w:val="28"/>
                <w:szCs w:val="28"/>
                <w:lang w:val="uk-UA"/>
              </w:rPr>
              <w:t>Дмитро  Пав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0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вриш</w:t>
            </w:r>
            <w:r>
              <w:rPr>
                <w:sz w:val="28"/>
                <w:szCs w:val="28"/>
                <w:lang w:val="uk-UA"/>
              </w:rPr>
              <w:t xml:space="preserve"> Владислав Пав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ютюнни</w:t>
            </w:r>
            <w:r>
              <w:rPr>
                <w:sz w:val="28"/>
                <w:szCs w:val="28"/>
                <w:lang w:val="uk-UA"/>
              </w:rPr>
              <w:t>к Андр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ютюнник</w:t>
            </w:r>
            <w:r>
              <w:rPr>
                <w:sz w:val="28"/>
                <w:szCs w:val="28"/>
                <w:lang w:val="uk-UA"/>
              </w:rPr>
              <w:t xml:space="preserve"> Євге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0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ологуб</w:t>
            </w:r>
            <w:r>
              <w:rPr>
                <w:sz w:val="28"/>
                <w:szCs w:val="28"/>
                <w:lang w:val="uk-UA"/>
              </w:rPr>
              <w:t xml:space="preserve"> Михайло Олекс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9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птар Єго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3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мченко Віктор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5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нець Єлизавета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4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нець Руслан Дмит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06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стомаха Артем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9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птар Андрій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5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етельникова Ан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10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ухрай Анастасія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6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шніренко Роман Ром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городня Карін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3.10.2012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ександрова Юлія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6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лександрова Карин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11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лексійко Олександра Русл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.07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бальченко Назар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.0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дюк Анжеліка 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5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євський Даниїл Гри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1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питіна Олександра Дми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ілов Олекс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вілова Віктор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12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овинка Ганна Русл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6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тієнко Дарія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бань Дмитро Ром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.05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інько Микола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1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Ющенко Андрій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8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кшанова Олександра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10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кшанов Олексій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3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оног Антоніна Віта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1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рноног Вікторія Віта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люсак Юлія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1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лізарова Марина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Єлізарова Оксана Анатол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вроцький Андрій Євген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7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ляничка Ілля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0.04.2010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уйков Дмитро Пав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2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кун Станіслав Русл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7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кун Юрій Русл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тон Анастасі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9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ченко Юлія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11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заченко Олександ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3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бань Лілія Стані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7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бань Ірина Стані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еусенко Владислав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08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руба Кирил Ю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4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ашегурова Валерія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1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ласенко Нікіта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0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бедєв Євген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07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рмет Владислав Василь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3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ебіневич Олександра Михай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1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едосова Аліна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4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урсович Станіслав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9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кліч Серг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7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кліч Кір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10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рімуш Маргарита Пет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1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кліч Юлі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.04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упак Кір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1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пой Олександр Євген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пой Таміла Євген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6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Цюкур Ярослав Яро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8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пепаненко Маргарит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05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рипченко Ростислав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2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рипченко Вікторія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432" w:hanging="4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3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рубець Амі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.05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рубець Макси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08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чковська Солом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8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чковський Захарій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12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ніщенко Богдан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11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 Вікторія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 Олександра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12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ницька Карина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10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уцола Анастас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6.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тченко Максим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итченко Руслан </w:t>
            </w:r>
            <w:r>
              <w:rPr>
                <w:sz w:val="28"/>
                <w:szCs w:val="28"/>
                <w:lang w:val="uk-UA"/>
              </w:rPr>
              <w:t>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12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ипка Олександр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.08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ипка Вадим Анато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6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рпенко Мілена Ю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1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як Станіслав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4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шко Веронік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02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ушка Дарь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9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ушка Анастас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3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епінога Артем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3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нюк Ангеліна Олекс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умак Ангеліна Микола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1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ць Ярослав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.11.199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авренчук Денис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10.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009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товченко Алі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.06.20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як Ян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06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як Даниїл Михайл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2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лько Яніна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2. 200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ченко Віктор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11. 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сильченко Алін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10. 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іщук Ігор Вале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.12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авленко Максим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.09.200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чин Юрій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04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ценко Антон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8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гомолов Андрій Пет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10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екало Артем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6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тишник Богдан І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3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бан Дарина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7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убан Марія Вікт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1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ик Анна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9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трик Богдан І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3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жанова Наталія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5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ужанов Микита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ченко Дмитро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3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ириченко Роман Микола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6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денко Рома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3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денко Владислав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1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ошко Павло Вітал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7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дієнко Вікторія Ром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9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остак Вадим Володими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10.2011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ицько Анна Олександ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1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алярова Я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9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патов Іван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12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лініченко Михайло Вадим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11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рма Євген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12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дрявцева Альо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4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дрявцев Макси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7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усик Ярослав Вяче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8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итай Наталія Іван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.03.200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ович Гліб Вале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5.08.2012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пович Тимофій Валенти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6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льченко Юлія Васил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5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аповал Христина Серг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7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 Вадим Іг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5.199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ковський Юрій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8.20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урковський Олександр Вікто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11.200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ибальченко Аня Іго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4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едяш Олексій Євге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5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ско Максим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10.200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скавчук Андрій Дмит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12.200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 Марк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11.201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 Денис Олег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01.200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равець Олексій Юрійович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6.200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дик Олександра Анатоліївна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.03.2007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дик Ігор Анатолійович                      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10.2003</w:t>
            </w:r>
          </w:p>
        </w:tc>
      </w:tr>
      <w:tr>
        <w:trPr>
          <w:trHeight w:val="27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ачикало Євгеній Владиславови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3.2011</w:t>
            </w:r>
          </w:p>
        </w:tc>
      </w:tr>
      <w:tr>
        <w:trPr>
          <w:trHeight w:val="286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мар Артем</w:t>
            </w:r>
            <w:r>
              <w:rPr>
                <w:sz w:val="28"/>
                <w:szCs w:val="28"/>
                <w:lang w:val="uk-UA"/>
              </w:rPr>
              <w:t xml:space="preserve"> Олександр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5.2004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Аліна Володимир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.2006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ий Дмитро Влади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6.2001</w:t>
            </w:r>
          </w:p>
        </w:tc>
      </w:tr>
      <w:tr>
        <w:trPr>
          <w:trHeight w:val="16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ська Євгенія Владислав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6.2007</w:t>
            </w:r>
          </w:p>
        </w:tc>
      </w:tr>
      <w:tr>
        <w:trPr>
          <w:trHeight w:val="19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панасенко Кіра Романівна</w:t>
            </w: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4.2006</w:t>
            </w:r>
          </w:p>
        </w:tc>
      </w:tr>
      <w:tr>
        <w:trPr>
          <w:trHeight w:val="22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насенко Владислав Роман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6.2008</w:t>
            </w:r>
          </w:p>
        </w:tc>
      </w:tr>
      <w:tr>
        <w:trPr>
          <w:trHeight w:val="24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Андрій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2002</w:t>
            </w:r>
          </w:p>
        </w:tc>
      </w:tr>
      <w:tr>
        <w:trPr>
          <w:trHeight w:val="278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Денис Андр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07</w:t>
            </w:r>
          </w:p>
        </w:tc>
      </w:tr>
      <w:tr>
        <w:trPr>
          <w:trHeight w:val="30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Юлія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.2010</w:t>
            </w:r>
          </w:p>
        </w:tc>
      </w:tr>
      <w:tr>
        <w:trPr>
          <w:trHeight w:val="373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 Кіра Андрії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.2014</w:t>
            </w:r>
          </w:p>
        </w:tc>
      </w:tr>
      <w:tr>
        <w:trPr>
          <w:trHeight w:val="32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пьокіна Аня Олегівна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0.2002</w:t>
            </w:r>
          </w:p>
        </w:tc>
      </w:tr>
      <w:tr>
        <w:trPr>
          <w:trHeight w:val="329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пко Ростислав Влади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.2007</w:t>
            </w:r>
          </w:p>
        </w:tc>
      </w:tr>
      <w:tr>
        <w:trPr>
          <w:trHeight w:val="30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пко Богдан Владислав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6.2002</w:t>
            </w:r>
          </w:p>
        </w:tc>
      </w:tr>
      <w:tr>
        <w:trPr>
          <w:trHeight w:val="38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 Максим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2</w:t>
            </w:r>
          </w:p>
        </w:tc>
      </w:tr>
      <w:tr>
        <w:trPr>
          <w:trHeight w:val="351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гтяр Олександр Сергійови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2.2014</w:t>
            </w:r>
          </w:p>
        </w:tc>
      </w:tr>
    </w:tbl>
    <w:p>
      <w:pPr>
        <w:pStyle w:val="Normal"/>
        <w:tabs>
          <w:tab w:val="clear" w:pos="709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20:00Z</dcterms:created>
  <dc:creator>admin</dc:creator>
  <dc:description/>
  <cp:keywords/>
  <dc:language>en-US</dc:language>
  <cp:lastModifiedBy>zagal</cp:lastModifiedBy>
  <cp:lastPrinted>2015-12-14T10:53:00Z</cp:lastPrinted>
  <dcterms:modified xsi:type="dcterms:W3CDTF">2015-12-14T08:53:00Z</dcterms:modified>
  <cp:revision>4</cp:revision>
  <dc:subject/>
  <dc:title> </dc:title>
</cp:coreProperties>
</file>