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робку технічних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1, що мешкає за адресою 1 - власниці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6700 га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2, що мешкає за адресою 1 - власнику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6700 га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3, що мешкає за адресою 1 – власниці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5,1820 га на території Знам`янської 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4, що мешкає за адресою 1 – власниці земельної частки (паю) відповідно до державного акту на право приватної власності на землю серії х  № х, кадастровий номер земельної ділянки ххх, площею 5,1818 га на території Зн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ської 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5, що мешкає за адресою 1 - власнику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79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6, що мешкає за адресою 1– власнику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7900 га на території Дубовог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</w:t>
        <w:tab/>
        <w:t xml:space="preserve">             В.М. Ковту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2:00Z</dcterms:created>
  <dc:creator>admin</dc:creator>
  <dc:description/>
  <cp:keywords/>
  <dc:language>en-US</dc:language>
  <cp:lastModifiedBy>zagal</cp:lastModifiedBy>
  <dcterms:modified xsi:type="dcterms:W3CDTF">2015-12-17T08:52:00Z</dcterms:modified>
  <cp:revision>2</cp:revision>
  <dc:subject/>
  <dc:title> </dc:title>
</cp:coreProperties>
</file>