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упорядкування структур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3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3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робітної плат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повідно до  пунктів 3,4 постанови Кабінету Міністрів України від 9 грудня 2015 року № 1013 «Про упорядкування структури заробітної плати, особливості проведення індексації та внесення змін до деяких нормативно- правових актів» та п.4 постанови Кабінету Міністрів України від 30 серпня 2002 р. № 1298 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1. Упорядкувати структуру заробітної плати директору комунальної архівної установи «Районний трудовий архів» Прилуцької районної ради Синільній Світлані Віталіївні та  встановити з 1 грудня 2015 року в межах видатків на оплату праці, затверджених в кошторисі,  надбавку за високі досягнення у праці в розмірі 20 відсотків до посадового окладу замість суми індексації, яка склалась у грудні 2015 року.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2. Комунальній  архівній установі «Районний трудовий архів» Прилуцької районної ради (Синільна С.В.) внести зміни до штатного розпису установи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3. Контроль за виконанням даного  розпорядження покласти на керівника апарату райдержадміністрації Нікітченко Л.В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ержавної адміністрації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08:00Z</dcterms:created>
  <dc:creator>admin</dc:creator>
  <dc:description/>
  <cp:keywords/>
  <dc:language>en-US</dc:language>
  <cp:lastModifiedBy>zagal</cp:lastModifiedBy>
  <cp:lastPrinted>2015-12-22T12:27:00Z</cp:lastPrinted>
  <dcterms:modified xsi:type="dcterms:W3CDTF">2015-12-23T09:08:00Z</dcterms:modified>
  <cp:revision>2</cp:revision>
  <dc:subject/>
  <dc:title> </dc:title>
</cp:coreProperties>
</file>