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затвердження оновленого</w:t>
      </w:r>
      <w:r>
        <w:rPr>
          <w:b/>
          <w:bCs/>
          <w:i/>
          <w:sz w:val="28"/>
          <w:szCs w:val="28"/>
          <w:lang w:val="uk-UA"/>
        </w:rPr>
        <w:t xml:space="preserve">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районної комісії з питань фінансування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розвитку виноградарства, садівництва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і хмелярства</w:t>
      </w:r>
    </w:p>
    <w:p>
      <w:pPr>
        <w:pStyle w:val="Normal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ідповідно до Закону України «Про місцеві державні адміністрації», «Про збір на розвиток виноградарства, садівництва і хмелярства», постанови Кабінету Міністрів України від 15 липня 2005 року № 587 «Про затвердження Порядку справляння збору та використання коштів на розвиток виноградарства, садівництва і хмелярства» та в зв'язку з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адровими змінами</w:t>
      </w:r>
      <w:r>
        <w:rPr>
          <w:bCs/>
          <w:sz w:val="26"/>
          <w:szCs w:val="26"/>
          <w:lang w:val="uk-UA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оновлений склад районної комісії з питань фінансування      розвитку виноградарства, садівництва і хмелярства (додається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 Пункт 1 розпорядження голови райдержадміністрації від 18 жовтня 2013 року № 328 "Про затвердження оновленого складу районної комісії з питань фінансування розвитку виноградарства, садівництва і хмелярства», пункт 1 розпорядження голови райдержадміністрації від 28 липня 2014 року № 323 "Про внесення змін до розпорядження голови райдержадміністрації від 18 жовтня 2013 року № 328» вважати такими, що втратили чинність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ержавної адміністрації                                                       </w:t>
        <w:tab/>
        <w:tab/>
        <w:t>В.М. Ковтун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5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470</w:t>
      </w:r>
    </w:p>
    <w:p>
      <w:pPr>
        <w:pStyle w:val="Normal"/>
        <w:keepNext w:val="true"/>
        <w:numPr>
          <w:ilvl w:val="0"/>
          <w:numId w:val="0"/>
        </w:numPr>
        <w:ind w:left="612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новлений склад районної коміс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итань фінансування розвитку виноградарства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дівництва і хмеляр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557"/>
      </w:tblGrid>
      <w:tr>
        <w:trPr>
          <w:trHeight w:val="614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гідно з розподілом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ункціональних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ов’язків</w:t>
            </w:r>
          </w:p>
        </w:tc>
        <w:tc>
          <w:tcPr>
            <w:tcW w:w="555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 xml:space="preserve">голова </w:t>
            </w:r>
            <w:r>
              <w:rPr>
                <w:i/>
                <w:sz w:val="28"/>
                <w:szCs w:val="28"/>
                <w:lang w:val="uk-UA"/>
              </w:rPr>
              <w:t>комісії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60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витку райдержадміністрації,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ступник голови комісії</w:t>
            </w:r>
            <w:r>
              <w:rPr>
                <w:bCs/>
                <w:i/>
                <w:iCs/>
                <w:sz w:val="26"/>
                <w:szCs w:val="26"/>
                <w:lang w:val="uk-UA"/>
              </w:rPr>
              <w:t>;</w:t>
            </w:r>
          </w:p>
        </w:tc>
      </w:tr>
      <w:tr>
        <w:trPr>
          <w:trHeight w:val="3729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Михайліченко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лексій Михайлович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 галузі рослинництва, інспектор з питань охорони праці, пожежної безпеки і безпеки дорожнього руху відділу соціально-економічного аналізу, розвитку сільських територій та функціонування аграрного ринку, організації виробництва та маркетингу продукції рослинництва та тваринництва 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екретар робочої групи;</w:t>
            </w:r>
          </w:p>
        </w:tc>
      </w:tr>
      <w:tr>
        <w:trPr>
          <w:trHeight w:val="200" w:hRule="atLeast"/>
        </w:trPr>
        <w:tc>
          <w:tcPr>
            <w:tcW w:w="966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060" w:hRule="atLeast"/>
        </w:trPr>
        <w:tc>
          <w:tcPr>
            <w:tcW w:w="41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енець</w:t>
              <w:tab/>
              <w:t xml:space="preserve">                                     Наталія Борисівна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Прилуцького управління Державної казначейської служби України у Чернігівській області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70" w:hRule="atLeast"/>
        </w:trPr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к</w:t>
              <w:tab/>
              <w:tab/>
              <w:t xml:space="preserve">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ктор Олексійович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а районної ради асоціації фермерів та приватних землевласників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36" w:hRule="atLeast"/>
        </w:trPr>
        <w:tc>
          <w:tcPr>
            <w:tcW w:w="4108" w:type="dxa"/>
            <w:tcBorders/>
          </w:tcPr>
          <w:p>
            <w:pPr>
              <w:pStyle w:val="Normal"/>
              <w:ind w:left="3540" w:hanging="35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Онищенко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left="3540" w:hanging="35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рій Миколайович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в. о. начальника Прилуцької об'єднаної державної фінансової інспекції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88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ind w:left="3540" w:hanging="35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усійченко </w:t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left="3540" w:hanging="35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дія Володимирівна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фінансового управління райдержадміністрації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01:00Z</dcterms:created>
  <dc:creator>admin</dc:creator>
  <dc:description/>
  <cp:keywords/>
  <dc:language>en-US</dc:language>
  <cp:lastModifiedBy>zagal</cp:lastModifiedBy>
  <cp:lastPrinted>2013-10-17T10:58:00Z</cp:lastPrinted>
  <dcterms:modified xsi:type="dcterms:W3CDTF">2015-12-25T09:01:00Z</dcterms:modified>
  <cp:revision>2</cp:revision>
  <dc:subject/>
  <dc:title> </dc:title>
</cp:coreProperties>
</file>