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зняття з контролю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довідку керівника апарату райдержадміністрації від 18 грудня 2015 року про стан виконання розпорядження голови райдержадміністрації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няти з контролю розпорядження голови райдержадміністрації від 28 серпня 2015 року № 284 «Про черговий призов громадян України на строкову службу у жовтні-листопаді 2015 року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ідділу контролю апарату райдержадміністрації (Башкатова О.Л.) здійснити відповідні заходи щодо зняття з контролю вищевказаних розпорядж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керівника апарату райдержадміністрації Нікітченко Л.В.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 В.М. Ковт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24:00Z</dcterms:created>
  <dc:creator>Виктор</dc:creator>
  <dc:description/>
  <cp:keywords/>
  <dc:language>en-US</dc:language>
  <cp:lastModifiedBy>zagal</cp:lastModifiedBy>
  <cp:lastPrinted>2015-12-23T16:28:00Z</cp:lastPrinted>
  <dcterms:modified xsi:type="dcterms:W3CDTF">2015-12-25T09:24:00Z</dcterms:modified>
  <cp:revision>2</cp:revision>
  <dc:subject/>
  <dc:title> </dc:title>
</cp:coreProperties>
</file>