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ВАТ «Білорічицький» Білорічицької сільської ради, КСП «Дружба» Білошапківської сільської ради, КСП «Перемога» Валківської сільської ради, КСП «Великодівицьке» Великодівицької сільської ради, КСП «Дубовогаівський» Дубовогаївської сільської ради, КСП «10-річчя Жовтня» Жовтневої сільської ради, КСП «Прогрес» Малодівицької селищної ради, КСП «ім. Шевченка» Охіньківської сільської ради, КСП «Сергіівське» Сергіївської сільської ради, КСП «Товкачівський» Товкач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9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82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ВАТ «Білорічицький» Білорічиц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350,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0,97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КСП «Дружба» Білошапків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6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КСП «Перемога» Вал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106,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8,69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КСП «Великодівицьке» Великодівиц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554,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7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554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7,77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КСП «Дубовогаівський» Дубовогаї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308,6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322,79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КСП «ім. Шевченка» Охінь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766,13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КСП «Сергіівське» Сергії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560,11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КСП «Товкачівський» Товкач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378,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6,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,3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19:00Z</dcterms:created>
  <dc:creator>School User</dc:creator>
  <dc:description/>
  <cp:keywords/>
  <dc:language>en-US</dc:language>
  <cp:lastModifiedBy>zagal</cp:lastModifiedBy>
  <cp:lastPrinted>2015-12-28T12:33:00Z</cp:lastPrinted>
  <dcterms:modified xsi:type="dcterms:W3CDTF">2015-12-30T07:19:00Z</dcterms:modified>
  <cp:revision>2</cp:revision>
  <dc:subject/>
  <dc:title> </dc:title>
</cp:coreProperties>
</file>