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Припинити дію договорів оренди земельних ділянок, укладених між Прилуцькою райдержадміністрацією та ТОВ «</w:t>
      </w:r>
      <w:r>
        <w:rPr>
          <w:sz w:val="28"/>
          <w:lang w:val="uk-UA"/>
        </w:rPr>
        <w:t>Прилуки-ГарантБуд</w:t>
      </w:r>
      <w:r>
        <w:rPr>
          <w:sz w:val="28"/>
          <w:szCs w:val="28"/>
          <w:lang w:val="uk-UA"/>
        </w:rPr>
        <w:t>» для ведення товарного сільськогосподарського виробництва на території Обичівської сіль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земельної частки (паю) № 313 загальною площею 2,5244 га, в тому числі 2,5244 га ріллі, кадастровий номер земельної ділянки 7424186100:06:000:0139, зареєстрованого у </w:t>
      </w:r>
      <w:r>
        <w:rPr>
          <w:sz w:val="28"/>
          <w:lang w:val="uk-UA"/>
        </w:rPr>
        <w:t>виконкомі Обичівської сільської ради, про що в книзі записів реєстрації вчинено запис від 07 квітня 2015 року за № 16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2.</w:t>
      </w:r>
      <w:r>
        <w:rPr>
          <w:sz w:val="28"/>
          <w:szCs w:val="28"/>
          <w:lang w:val="uk-UA"/>
        </w:rPr>
        <w:t xml:space="preserve"> земельної частки (паю) № 314 загальною площею 2,4616 га, в тому числі 2,4616 га ріллі, кадастровий номер земельної ділянки 7424186100:06:000:0140, зареєстрованого у </w:t>
      </w:r>
      <w:r>
        <w:rPr>
          <w:sz w:val="28"/>
          <w:lang w:val="uk-UA"/>
        </w:rPr>
        <w:t>виконкомі Обичівської сільської ради, про що в книзі записів реєстрації вчинено запис від 07 квітня 2015 року за № 17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Припинити дію договору оренди земельної частки (паю) № 469, укладеного між Прилуцькою райдержадміністрацією та ТОВ «Наташа-Агро» для ведення товарного сільськогосподарського виробництва на території Яблунівської сільської ради загальною площею 5,7400 га, в тому числі 5,7400 га ріллі, кадастровий номер земельної ділянки </w:t>
      </w:r>
      <w:r>
        <w:rPr>
          <w:sz w:val="28"/>
          <w:szCs w:val="28"/>
          <w:lang w:val="uk-UA"/>
        </w:rPr>
        <w:t xml:space="preserve">7424189700:04:000:0087, зареєстрованого у Прилуцькому міськрайонному відділі Чернігівської регіональної  філії  центру  державного земельного кадастру, про що у Державному реєстрі земель вчинено запис від 02 червня 2010 року за № 041084800067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ипинити дію договорів оренди земельних ділянок, укладених між Прилуцькою райдержадміністрацією та ПТМП «</w:t>
      </w:r>
      <w:r>
        <w:rPr>
          <w:sz w:val="28"/>
          <w:lang w:val="uk-UA"/>
        </w:rPr>
        <w:t>П.Г. Внєштранс</w:t>
      </w:r>
      <w:r>
        <w:rPr>
          <w:sz w:val="28"/>
          <w:szCs w:val="28"/>
          <w:lang w:val="uk-UA"/>
        </w:rPr>
        <w:t>» для ведення товарного сільськогосподарського виробництва на території Валківської сіль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земельної частки (паю) № 340 загальною площею 3,4260 га, в тому числі 3,4260 га ріллі, кадастровий номер земельної ділянки 7424181600:06:000:0244, зареєстрованого у </w:t>
      </w:r>
      <w:r>
        <w:rPr>
          <w:sz w:val="28"/>
          <w:lang w:val="uk-UA"/>
        </w:rPr>
        <w:t>Валківській сільської ради, про що в книзі записів реєстрації вчинено запис від 14 серпня 2015 року за № 59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2.</w:t>
      </w:r>
      <w:r>
        <w:rPr>
          <w:sz w:val="28"/>
          <w:szCs w:val="28"/>
          <w:lang w:val="uk-UA"/>
        </w:rPr>
        <w:t xml:space="preserve"> земельної частки (паю) № 342 загальною площею 3,8900 га, в тому числі 3,8900 га ріллі, кадастровий номер земельної ділянки 7424181600:06:000:0246, зареєстрованого у Валківській </w:t>
      </w:r>
      <w:r>
        <w:rPr>
          <w:sz w:val="28"/>
          <w:lang w:val="uk-UA"/>
        </w:rPr>
        <w:t>сільській раді, про що в книзі записів реєстрації вчинено запис від 14 серпня 2015 року за № 57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 xml:space="preserve">Припинити дію договору оренди земельної частки (паю) № 423, укладеного між Прилуцькою райдержадміністрацією та ПП Трепаченко І.Б. для ведення товарного сільськогосподарського виробництва на території Заїздської  сільської ради загальною площею 5,0652 га, в тому числі 5,0652 га ріллі, кадастровий номер земельної ділянки </w:t>
      </w:r>
      <w:r>
        <w:rPr>
          <w:sz w:val="28"/>
          <w:szCs w:val="28"/>
          <w:lang w:val="uk-UA"/>
        </w:rPr>
        <w:t>7424183100:08:000:0027, зареєстрованого у Прилуцькому міськрайонному відділі Чернігівської регіональної  філії  центру  державного земельного кадастру, про що у Державному реєстрі земель вчинено запис від 26 липня 2010 року за № 0410848000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Припинити дію договорів оренди земельних ділянок, укладених між Прилуцькою райдержадміністрацією та ТОВ «</w:t>
      </w:r>
      <w:r>
        <w:rPr>
          <w:sz w:val="28"/>
          <w:lang w:val="uk-UA"/>
        </w:rPr>
        <w:t>АгроКІМ</w:t>
      </w:r>
      <w:r>
        <w:rPr>
          <w:sz w:val="28"/>
          <w:szCs w:val="28"/>
          <w:lang w:val="uk-UA"/>
        </w:rPr>
        <w:t>» для ведення товарного сільськогосподарського виробництва на території Малодівицької селищн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. земельної частки (паю) № 439 загальною площею 3,7571 га, в тому числі 3,7571 га ріллі, кадастровий номер земельної ділянки 7424155900:08:000:0067, зареєстрованого у Малодівицькій селищній раді, про що у Державному реєстрі земель вчинено запис від 16 лютого 2015 року за № 12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2.</w:t>
      </w:r>
      <w:r>
        <w:rPr>
          <w:sz w:val="28"/>
          <w:szCs w:val="28"/>
          <w:lang w:val="uk-UA"/>
        </w:rPr>
        <w:t xml:space="preserve"> земельної частки (паю) № 738 загальною площею 3,5781 га, в тому числі 3,5781 га ріллі, кадастровий номер земельної ділянки 7424155900:08:000:0390, зареєстрованого у Малодівицькій селищній раді, про що у Державному реєстрі земель вчинено запис від 16 лютого 2015 року за № 44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Припинити дію договорів оренди земельних ділянок, укладених між Прилуцькою райдержадміністрацією та ТОВ «</w:t>
      </w:r>
      <w:r>
        <w:rPr>
          <w:sz w:val="28"/>
          <w:lang w:val="uk-UA"/>
        </w:rPr>
        <w:t>Крок-УкрЗалізБуд</w:t>
      </w:r>
      <w:r>
        <w:rPr>
          <w:sz w:val="28"/>
          <w:szCs w:val="28"/>
          <w:lang w:val="uk-UA"/>
        </w:rPr>
        <w:t>» для ведення товарного сільськогосподарського виробництва на території Мазківської сільської ради:</w:t>
      </w:r>
    </w:p>
    <w:p>
      <w:pPr>
        <w:pStyle w:val="Normal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szCs w:val="28"/>
          <w:lang w:val="uk-UA"/>
        </w:rPr>
        <w:t>6.1. земельної частки (паю) № 285 загальною площею 6,7564 га, в тому числі 6,7564 га ріллі, кадастровий номер земельної ділянки 7424185100:06:000:0102, зареєстрованого у Прилуцькому міськрайонному відділі Чернігівської регіональної філії центру державного земельного кадастру, про що у Державному реєстрі земель вчинено запис від 17 травня 2010 року за № 041084800011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2.</w:t>
      </w:r>
      <w:r>
        <w:rPr>
          <w:sz w:val="28"/>
          <w:szCs w:val="28"/>
          <w:lang w:val="uk-UA"/>
        </w:rPr>
        <w:t xml:space="preserve"> земельної частки (паю) № 285 загальною площею 0,6693 га, в тому числі 0,6693 га сіножаті, кадастровий номер земельної ділянки 7424185100:06:000:0101, зареєстрованого у Прилуцькому міськрайонному відділі Чернігівської регіональної філії центру державного земельного кадастру, про що у Державному реєстрі земель вчинено запис від 17 травня 2010 року за № 041084800023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7. Припинити дію договору оренди земельної частки (паю) № 497, укладеного між Прилуцькою райдержадміністрацією та ТОВ «Наташа-Агро» для ведення товарного сільськогосподарського виробництва на території Жовтневої сільської ради загальною площею 2,3381 га, в тому числі 2,3381 га ріллі, кадастровий номер земельної ділянки </w:t>
      </w:r>
      <w:r>
        <w:rPr>
          <w:sz w:val="28"/>
          <w:szCs w:val="28"/>
          <w:lang w:val="uk-UA"/>
        </w:rPr>
        <w:t xml:space="preserve">7424182800:03:000:0500, зареєстрованого в управлінні Держкомзему у Прилуцькому районі Чернігівської області, про що у Державному реєстрі земель вчинено запис від 17 квітня 2012 року за № 742410004000769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Припинити дію договорів оренди земельних ділянок, укладених між Прилуцькою райдержадміністрацією та ФГ «</w:t>
      </w:r>
      <w:r>
        <w:rPr>
          <w:sz w:val="28"/>
          <w:lang w:val="uk-UA"/>
        </w:rPr>
        <w:t>Лідер Хліб</w:t>
      </w:r>
      <w:r>
        <w:rPr>
          <w:sz w:val="28"/>
          <w:szCs w:val="28"/>
          <w:lang w:val="uk-UA"/>
        </w:rPr>
        <w:t>» для ведення товарного сільськогосподарського виробництва на території Краслянської сільської ради:</w:t>
      </w:r>
    </w:p>
    <w:p>
      <w:pPr>
        <w:pStyle w:val="Normal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szCs w:val="28"/>
          <w:lang w:val="uk-UA"/>
        </w:rPr>
        <w:t>8.1. земельної частки (паю) № 519 загальною площею 2,6676 га, в тому числі 2,6676 га ріллі, кадастровий номер земельної ділянки 7424184300:04:000:0543, зареєстрованого у Краслянській сільській раді, про що у Державному реєстрі земель вчинено запис від 08 квітня 2015 року за № 336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8.2.</w:t>
      </w:r>
      <w:r>
        <w:rPr>
          <w:sz w:val="28"/>
          <w:szCs w:val="28"/>
          <w:lang w:val="uk-UA"/>
        </w:rPr>
        <w:t xml:space="preserve"> земельної частки (паю) № 519 загальною площею 0,7700 га, в тому числі 0,7700 га сіножаті, кадастровий номер земельної ділянки 7424184300:04:000:1082, зареєстрованого у Краслянській сільській раді, про що у Державному реєстрі земель вчинено запис від 08 квітня 2015 року за № 335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9. Управлінню Держгеокадастр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0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>В.М. Ковтун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0:00Z</dcterms:created>
  <dc:creator>School User</dc:creator>
  <dc:description/>
  <cp:keywords/>
  <dc:language>en-US</dc:language>
  <cp:lastModifiedBy>zagal</cp:lastModifiedBy>
  <cp:lastPrinted>2015-12-22T12:57:00Z</cp:lastPrinted>
  <dcterms:modified xsi:type="dcterms:W3CDTF">2015-12-30T07:20:00Z</dcterms:modified>
  <cp:revision>2</cp:revision>
  <dc:subject/>
  <dc:title> </dc:title>
</cp:coreProperties>
</file>