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Україна                       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5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ідповідно до розпорядження голови обласної державної адміністрації від 28 грудня 2015 року № 771 «Про перерозподіл обсягу субвенції» та пункту 18 рішення районної ради від 28 січня 2015 року «Про районний бюджет на 2015 рік»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загального фонду районного бюджету на 2015 рік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доходах ККД 41035800 «</w:t>
      </w:r>
      <w:r>
        <w:rPr>
          <w:color w:val="000000"/>
          <w:sz w:val="28"/>
          <w:szCs w:val="28"/>
          <w:lang w:val="uk-UA"/>
        </w:rPr>
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</w:r>
      <w:r>
        <w:rPr>
          <w:sz w:val="28"/>
          <w:lang w:val="uk-UA"/>
        </w:rPr>
        <w:t>» - на суму збільшення 20 600,00 гр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видаткам КВК 15 КТКВКМБ 070303 «Дитячі будинки (в т. ч. сімейного типу, прийомні сім`ї)» - на суму збільшення 20 600,0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показників районного бюджету </w:t>
      </w:r>
      <w:r>
        <w:rPr>
          <w:sz w:val="28"/>
          <w:szCs w:val="28"/>
          <w:lang w:val="uk-UA"/>
        </w:rPr>
        <w:t>з наступним внесенням змін до рішення «Про районний бюджет на 2015 рік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В.М. Ковту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39:00Z</dcterms:created>
  <dc:creator>admin</dc:creator>
  <dc:description/>
  <cp:keywords/>
  <dc:language>en-US</dc:language>
  <cp:lastModifiedBy>zagal</cp:lastModifiedBy>
  <cp:lastPrinted>2015-12-29T09:58:00Z</cp:lastPrinted>
  <dcterms:modified xsi:type="dcterms:W3CDTF">2015-12-30T09:39:00Z</dcterms:modified>
  <cp:revision>2</cp:revision>
  <dc:subject/>
  <dc:title> </dc:title>
</cp:coreProperties>
</file>