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2120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1225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5"/>
                              <w:gridCol w:w="1841"/>
                              <w:gridCol w:w="4364"/>
                              <w:gridCol w:w="127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5"/>
                        <w:gridCol w:w="1841"/>
                        <w:gridCol w:w="4364"/>
                        <w:gridCol w:w="127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ворення матеріальних резерв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i/>
          <w:sz w:val="28"/>
        </w:rPr>
        <w:t>для запобігання та ліквідації надзвичайн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туацій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</w:t>
      </w:r>
      <w:r>
        <w:rPr>
          <w:color w:val="000000"/>
          <w:sz w:val="28"/>
          <w:szCs w:val="28"/>
          <w:lang w:val="uk-UA"/>
        </w:rPr>
        <w:t xml:space="preserve">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дзвичайних ситуації», </w:t>
      </w:r>
      <w:r>
        <w:rPr>
          <w:sz w:val="28"/>
          <w:szCs w:val="28"/>
          <w:lang w:val="uk-UA"/>
        </w:rPr>
        <w:t xml:space="preserve">розпорядження голови обласної державної адміністрації від 23 грудня 2015 року № 755 «Про створення матеріальних резервів для запобігання і ліквідації надзвичайних ситуацій» та </w:t>
      </w:r>
      <w:r>
        <w:rPr>
          <w:color w:val="000000"/>
          <w:sz w:val="28"/>
          <w:szCs w:val="28"/>
          <w:lang w:val="uk-UA"/>
        </w:rPr>
        <w:t>з метою запобігання, ліквідації надзвичайних ситуацій та їхніх наслідків на території району:</w:t>
      </w:r>
    </w:p>
    <w:p>
      <w:pPr>
        <w:pStyle w:val="Normal"/>
        <w:ind w:firstLine="720"/>
        <w:jc w:val="both"/>
        <w:rPr/>
      </w:pPr>
      <w:r>
        <w:rPr>
          <w:sz w:val="28"/>
        </w:rPr>
        <w:t>1. Затвердити Номенклатури та обсяги накопичення матеріальних резервів місцевого та об’єктового рівнів на 2016 рік для запобігання, ліквідації наслідків надзвичайних ситуацій техногенного та природного характеру  (додаються)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2. До 15 січня 2015 року виконкомам сільських та селищних рад, керівникам підприємств, установ та організацій району незалежно </w:t>
      </w:r>
      <w:r>
        <w:rPr>
          <w:sz w:val="28"/>
          <w:szCs w:val="28"/>
        </w:rPr>
        <w:t>від форм власності і господарювання визначити, погодити у встановленому порядку та затвердити відповідними наказами (розпорядженнями) Номенклатуру, норми накопичення матеріальних резервів на 2016 рік для проведення невідкладних робіт, пов’язаних із запобіганням, ліквідацією надзвичайних ситуацій техногенного і природного характеру та їх наслідків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ристання матеріальних резервів місцевого та об’єктового рівнів здійснювати за рішенням </w:t>
      </w:r>
      <w:r>
        <w:rPr>
          <w:rFonts w:cs="Times New Roman" w:ascii="Times New Roman" w:hAnsi="Times New Roman"/>
          <w:sz w:val="28"/>
          <w:szCs w:val="28"/>
        </w:rPr>
        <w:t>керівників відповідних органів виконавчої влади та підприємст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4. Виконкомам сільських і селищних рад, керівникам підприємств, установ та організацій району незалежно від форм власності і господарювання щ</w:t>
      </w:r>
      <w:r>
        <w:rPr>
          <w:color w:val="000000"/>
          <w:sz w:val="28"/>
          <w:szCs w:val="28"/>
          <w:shd w:fill="FFFFFF" w:val="clear"/>
        </w:rPr>
        <w:t xml:space="preserve">окварталу (до 01 квітня, 01 липня, 01 жовтня та 25 грудня 2016 року) надавати до відділу з питань цивільного захисту, взаємодії з правоохоронними органами, оборонної і мобілізаційної роботи апарату райдержадміністрації </w:t>
      </w:r>
      <w:r>
        <w:rPr>
          <w:sz w:val="28"/>
        </w:rPr>
        <w:t>(Юрченко В.М.)</w:t>
      </w:r>
      <w:r>
        <w:rPr>
          <w:color w:val="000000"/>
          <w:sz w:val="28"/>
          <w:szCs w:val="28"/>
          <w:shd w:fill="FFFFFF" w:val="clear"/>
        </w:rPr>
        <w:t xml:space="preserve"> інформацію про хід створення матеріальних резервів об'єктового рівня для узагальнення та надання даних до обласної державної 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тодичне керівництво і контроль за створенням, зберіганням та використанням матеріальних резервів місцевого і  об’єктових рівнів та надання звітності Департаменту з питань цивільного захисту та оборонної роботи </w:t>
      </w:r>
      <w:r>
        <w:rPr>
          <w:bCs/>
          <w:sz w:val="28"/>
          <w:szCs w:val="28"/>
        </w:rPr>
        <w:t>облдержадміністрації</w:t>
      </w:r>
      <w:r>
        <w:rPr>
          <w:sz w:val="28"/>
          <w:szCs w:val="28"/>
        </w:rPr>
        <w:t xml:space="preserve"> покласти на </w:t>
      </w:r>
      <w:r>
        <w:rPr>
          <w:sz w:val="28"/>
        </w:rPr>
        <w:t xml:space="preserve">відділ з питань  цивільного захисту, взаємодії з правоохоронними органами, оборонної і мобілізаційної роботи апарату райдерж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озпорядження в.о. голови райдержадміністрації від 30 грудня 2014 року № 581 «Про створення матеріальних резервів для запобігання та ліквідації надзвичайних ситуацій техногенного та природного характеру та їх наслідків» вважати таким, що втратило чинн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озпорядження покласти на першого заступника голови  районної державної адміністрації Росовського Д.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йонної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        В.М. Ков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1098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9 грудня </w:t>
      </w:r>
      <w:r>
        <w:rPr>
          <w:sz w:val="28"/>
          <w:szCs w:val="28"/>
        </w:rPr>
        <w:t>2015 року №</w:t>
      </w:r>
      <w:r>
        <w:rPr>
          <w:sz w:val="28"/>
          <w:szCs w:val="28"/>
          <w:u w:val="single"/>
        </w:rPr>
        <w:t>4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 О М Е Н К Л А Т У Р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іальних резервів для запобігання та ліквідації надзвичайних ситуацій місцевого рівня на 2016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325"/>
        <w:gridCol w:w="2127"/>
        <w:gridCol w:w="4536"/>
      </w:tblGrid>
      <w:tr>
        <w:trPr>
          <w:trHeight w:val="540" w:hRule="atLeast"/>
          <w:cantSplit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теріально–технічних резерві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єть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ити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/грн.</w:t>
            </w:r>
          </w:p>
        </w:tc>
      </w:tr>
      <w:tr>
        <w:trPr>
          <w:trHeight w:val="543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оби забезпечення аварійно-рятувальних робіт:</w:t>
            </w:r>
          </w:p>
        </w:tc>
      </w:tr>
      <w:tr>
        <w:trPr>
          <w:trHeight w:val="32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бензиновий ЕЛІМ БГЕ 5500Е (5кВ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200</w:t>
            </w:r>
          </w:p>
        </w:tc>
      </w:tr>
      <w:tr>
        <w:trPr>
          <w:trHeight w:val="32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 армій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750</w:t>
            </w:r>
          </w:p>
        </w:tc>
      </w:tr>
      <w:tr>
        <w:trPr>
          <w:trHeight w:val="40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(тис. грн.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>Л.В. Нікітченк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9 грудня </w:t>
      </w:r>
      <w:r>
        <w:rPr>
          <w:sz w:val="28"/>
          <w:szCs w:val="28"/>
        </w:rPr>
        <w:t>2015 року №</w:t>
      </w:r>
      <w:r>
        <w:rPr>
          <w:sz w:val="28"/>
          <w:szCs w:val="28"/>
          <w:u w:val="single"/>
        </w:rPr>
        <w:t>486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 О М Е Н К Л А Т У Р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іальних резервів для запобігання та ліквідації надзвичайних ситуацій об’єктового рівня 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30"/>
        <w:gridCol w:w="1234"/>
        <w:gridCol w:w="3466"/>
        <w:gridCol w:w="5954"/>
      </w:tblGrid>
      <w:tr>
        <w:trPr>
          <w:tblHeader w:val="true"/>
          <w:trHeight w:val="5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Номенклатур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іально-технічни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ів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єтьс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ити в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році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/тис.грн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ідприємств та установ району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57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будівель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38,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ГВУ "Чернігівнафтогаз" ПАТ" Укрнафта"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ди зварювальн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/23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ГВУ "Чернігівнафтогаз" ПАТ" Укрнафта"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іа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9,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ВУ "Чернігівнафтогаз" ПАТ" Укрнафта"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 віконн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14,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ВУ "Чернігівнафтогаз" ПАТ" Укрнафта"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/27,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ВУ "Чернігівнафтогаз" ПАТ" Укрнафта"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мас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18,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ВУ "Чернігівнафтогаз" ПАТ" Укрнафта"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ки залізобетонні СВ-10.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6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ки залізобетонні СВ-9.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,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 А-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/3,8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 А-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/4,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 силовий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250/10/0,4 У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9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 силовий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400/10/0,4 У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6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ний вимикач 04 кВ АВ 3001/3Н 40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олятори ШС-10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4,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олятори ТФ-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2,9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л 3х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24,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л 3х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9,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л 3х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/68,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,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професійний ліцей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шиферн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0,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професійний ліцей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мас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3,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професійний ліцей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й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ул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/3,0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/111,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шиферн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/4,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 кухонна (для пісчано-сольової суміші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/1,2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іа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/2,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пали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/3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,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3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                                                      Л.В. Нікітч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3">
    <w:name w:val="rvps73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45:00Z</dcterms:created>
  <dc:creator>Larisa</dc:creator>
  <dc:description/>
  <cp:keywords/>
  <dc:language>en-US</dc:language>
  <cp:lastModifiedBy>zagal</cp:lastModifiedBy>
  <cp:lastPrinted>2015-12-29T09:04:00Z</cp:lastPrinted>
  <dcterms:modified xsi:type="dcterms:W3CDTF">2015-12-30T09:45:00Z</dcterms:modified>
  <cp:revision>2</cp:revision>
  <dc:subject/>
  <dc:title>У К Р А Ї Н А</dc:title>
</cp:coreProperties>
</file>