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3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 вересня 2015 року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б  10: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1 членів Громадської ради 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овський Денис Михайлович – перший заступник голови районної державної адміністрац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: Добренький Сергій Васильович – голова Громадської ради при райдержадміністрації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кретар: Мирвода Тетяна Іванівна – секретар Громадської ради, начальник відділу інформаційної діяльності та комунікацій з громадськістю  райдержадміністра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HTML"/>
        <w:spacing w:before="0" w:after="8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080" w:right="21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еалізації на території району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.</w:t>
      </w:r>
    </w:p>
    <w:p>
      <w:pPr>
        <w:pStyle w:val="Normal"/>
        <w:numPr>
          <w:ilvl w:val="0"/>
          <w:numId w:val="2"/>
        </w:numPr>
        <w:ind w:left="1080" w:right="21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дотримання на території району постанови КМУ від 11.02.2010 року №164 «Нормативи оптимального співвідношення культур у сівозмінах у різних природно-сільськогосподарських регіон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eastAsia="en-US"/>
        </w:rPr>
        <w:t>Про стан дотримання сільгосппідприємствами району регламентів застосування пестицидів агрохіміка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Дня Державного Прапора України та 24-ої річниці незалежності Україн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Слухали: </w:t>
      </w:r>
      <w:r>
        <w:rPr>
          <w:sz w:val="28"/>
          <w:szCs w:val="28"/>
          <w:lang w:val="uk-UA"/>
        </w:rPr>
        <w:t>Мирводу Т. І. – начальника відділу інформаційної діяльності та комунікацій з громадськістю апарату райдержадміністрації про стан реалізації на території району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(інформація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Добренький С.В., Назарина А.М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 (протокольно)</w:t>
      </w:r>
      <w:r>
        <w:rPr>
          <w:sz w:val="28"/>
          <w:szCs w:val="28"/>
          <w:lang w:val="uk-UA"/>
        </w:rPr>
        <w:t>. 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sz w:val="28"/>
          <w:szCs w:val="28"/>
          <w:lang w:val="uk-UA"/>
        </w:rPr>
        <w:t>Михайліченка О.М. - начальника відділу розвитку ринків агротехнічних послуг, безпеки праці, організації виробництва та маркетингу продуктів рослинництва і тваринництва, інспектора з питань охорони праці, пожежної безпеки і безпеки дорожнього руху управління агропромислового розвитку райдерж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стан дотримання на території району постанови КМУ від 11.02.2010 року №164 «Нормативи оптимального співвідношення культур у сівозмінах у різних природно-сільськогосподарських регіонах». Доповідач відзначив, що для Прилуцького району нормативами структури посівних площ передбачено, щоб зернові та зернобобові культури займали 25-95%, технічні - 5-30%. Зернові та зернобобові культури у районі займають 68,4% до загальної посівної площі, що відповідає нормативам. (інформація 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Добренький С.В., Петренко І.В., Караєв В.Р., Коротя В.В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(протокольно) </w:t>
      </w:r>
      <w:r>
        <w:rPr>
          <w:sz w:val="28"/>
          <w:szCs w:val="28"/>
          <w:lang w:val="uk-UA"/>
        </w:rPr>
        <w:t>1.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Слухали: </w:t>
      </w:r>
      <w:r>
        <w:rPr>
          <w:sz w:val="28"/>
          <w:szCs w:val="28"/>
          <w:lang w:val="uk-UA"/>
        </w:rPr>
        <w:t>Тютюнника О.П. - головного спеціаліста, державного фітосанітарного інспектора Державної фітосанітарної служби в Чернігівській області про стан дотримання сільгосппідприємствами району регламентів застосування пестицидів агрохімікатів, я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значив, що є господарства, які порушують нормативи, не дотримуються правил безпеки при застосуванні пестицидів агрохімікатів (інформація 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Добренький С.В., Караєв В.Р., Корнієнко В.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1.Інформацію прийняти до відома. </w:t>
      </w:r>
    </w:p>
    <w:p>
      <w:pPr>
        <w:pStyle w:val="Normal"/>
        <w:ind w:left="21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словлена пропозиція винести дані питання на нараду з керівниками сільсгосппідприємст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Мирводу Т. І. – начальника відділу інформаційної діяльності та комунікацій з громадськістю апарату райдержадміністрації про відзначення в районі Дня Державного Прапора України та 24-ої річниці незалежності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інформація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Добренький С.В.,</w:t>
      </w:r>
      <w:r>
        <w:rPr/>
        <w:t xml:space="preserve"> </w:t>
      </w:r>
      <w:r>
        <w:rPr>
          <w:sz w:val="28"/>
          <w:szCs w:val="28"/>
          <w:lang w:val="uk-UA"/>
        </w:rPr>
        <w:t>Нестерко Л.І., Буконкін Ю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1.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Громадської ради п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 Громадської ради при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 xml:space="preserve">  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sz w:val="36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14:00Z</dcterms:created>
  <dc:creator>User</dc:creator>
  <dc:description/>
  <cp:keywords/>
  <dc:language>en-US</dc:language>
  <cp:lastModifiedBy>User</cp:lastModifiedBy>
  <cp:lastPrinted>2015-12-22T14:37:00Z</cp:lastPrinted>
  <dcterms:modified xsi:type="dcterms:W3CDTF">2016-01-11T08:02:00Z</dcterms:modified>
  <cp:revision>6</cp:revision>
  <dc:subject/>
  <dc:title>П Р О Т О К О Л</dc:title>
</cp:coreProperties>
</file>