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, які стосуються прав споживач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що має право покупець у разі придбання товару неналежної якості?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ець має право вимагати пропорційного зменшення ціни або безоплатного усунення недоліків товару в розумний строк, або відшкодування витрат на усунення недоліків това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неналежної якості може підлягати обміну протягом гарантійного строку, який зазначається в документах, котрі додаються до проду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разі виявлення недоліків товару протягом встановленого гарантійного терміну з вини виробника покупець має прав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ірвати угоду і повернути кошти, які були витрачені на покупк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інити товар на такий самий, або аналогічний, якщо є в наявності у продавц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ість недоліків або факт фальсифікації підтверджується висновком експертизи, яка повинна бути організована продавцем у 3-денний строк з дня одержання від споживача письмової згоди на цю д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спертиза проводиться за рахунок продавця. Якщо у висновках експертизи буде доведено, що недоліки виникли внаслідок порушення споживачем встановлених правил використання, зберігання чи транспортування, вимоги споживача не підлягають задоволенню, а споживач зобов’язаний відшкодувати продавцю витрати на проведення експерти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 довго чекати на заміну това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аявності товару – негай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азі перевірки якості товару – 14 денний термі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товару – 2 місячний строк з моменту подання зая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ільки може тривати усунення недоліків товар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ліки товару, пред’явлені споживачем, повинні бути усунуті протягом 14 днів з дати його пред’явлення або за згодою сторін в інший ст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Чи мають  право </w:t>
      </w:r>
      <w:r>
        <w:rPr>
          <w:b/>
          <w:i/>
          <w:sz w:val="28"/>
          <w:szCs w:val="28"/>
          <w:lang w:val="uk-UA"/>
        </w:rPr>
        <w:t xml:space="preserve">споживачі </w:t>
      </w:r>
      <w:r>
        <w:rPr>
          <w:b/>
          <w:i/>
          <w:sz w:val="28"/>
          <w:szCs w:val="28"/>
        </w:rPr>
        <w:t>отримати у користування інший прилад на час ремонту?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исьмову вимогу споживача на час ремонту йому надається (з доставкою) товар аналогічної марки (моделі, артикулу, модифікації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ожний день затримки виконання вимоги споживача сплачується неустойка у розмірі 1 % вартості тов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уненні недоліків шляхом заміни комплектуючого виробу або складової частини товару, на які встановлено гарантійні строки, гарантійний строк на новий комплектуючий виріб і складову частину вираховуються з дня видачі споживачеві товару після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і документи треба мати при собі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</w:t>
      </w:r>
      <w:r>
        <w:rPr>
          <w:sz w:val="28"/>
          <w:szCs w:val="28"/>
        </w:rPr>
        <w:t>озрахунковий документ з позначкою про дату продажу това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гарантійні зобов’язан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міст договору з виконавцем робіт (послу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пис виявлених недоліків, висунуті вимоги (прохання) з документальним підтвердженням факту їх отримання продавцем (виконавцем), отримані заявником відповіді, висновки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ди звертатися, якщо продавець порушує пра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ви хочете уникнути судового розгляду, то до Державної служби України з питань безпечності харчових продуктів та захисту споживачів у відповідному регіоні. Контакти територіальних органів можна знайти за посиланням http://www.consumer.gov.ua/ContentPages/Kontakti_Terorganiv/139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ипадку порушення продавцем прав споживача, останній має право звернутися до уповноваженого органу з усним, електронним або письмовим зверненням (скарг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письмового звернення (скарги) додаються наступні докумен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ія звернення до суб’єкта господарювання (продавец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ія документу, який засвідчує факт придбання товар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ія технічного паспорта з позначкою про дату продаж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ші документи, які стосуються розгляду звер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які строки буде розглянуто таке звернення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рмін не більше 1 місяця від дня їх надхо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в місячний термін вирішити порушені у зверненні питання неможливо, продавець встановлює необхідний термін для його розгляду, про що повідомляється подав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гальний термін вирішення питань не може перевищувати 45 дн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нення громадян, які мають встановлені законодавством пільги, розглядаються у першочергов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рнення  до су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живач для захисту своїх прав має право звернутися до суду за місцем проживання, місцем заподіяння шкоди чи виконання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озовної заяви додаються докази, що обґрунтовують позовні вимоги, тобто відмову покупця обміняти товар, зокрем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я звернення до продавця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исновок експертизи про невідповідність товару встановленим вимогам як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опія документу, який засвідчує факт придбання товару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опія технічного паспорта чи іншого документа, що його замінює, з позначкою про дату продаж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інші документи, які стосуються розгляду звер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 одночасно вирішує питання щодо відшкодування моральної  шк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ільки  коштуватиме звернення до суд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живачі звільняються від сплати судового збору за позовами, які пов’язані з порушенням їх прав (частина 3 статті 22 Закону України «Про захист прав споживачів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С</w:t>
      </w:r>
      <w:r>
        <w:rPr>
          <w:b/>
          <w:i/>
          <w:sz w:val="28"/>
          <w:szCs w:val="28"/>
        </w:rPr>
        <w:t>троки розгляду питання судо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ільна справа в порядку позовного провадження розглядається судом протягом розумного строку, але не більше 2 місяців з дня відкриття провадження у справі.</w:t>
      </w:r>
    </w:p>
    <w:sectPr>
      <w:type w:val="nextPage"/>
      <w:pgSz w:w="11906" w:h="16838"/>
      <w:pgMar w:left="9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4:00Z</dcterms:created>
  <dc:creator>User</dc:creator>
  <dc:description/>
  <cp:keywords/>
  <dc:language>en-US</dc:language>
  <cp:lastModifiedBy>Сервер Економіка</cp:lastModifiedBy>
  <cp:lastPrinted>2018-05-14T15:12:00Z</cp:lastPrinted>
  <dcterms:modified xsi:type="dcterms:W3CDTF">2018-06-12T08:41:00Z</dcterms:modified>
  <cp:revision>8</cp:revision>
  <dc:subject/>
  <dc:title> </dc:title>
</cp:coreProperties>
</file>