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 це небезпечно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з - особливо небезпечне вірусне захворювання всіх теплокровних тварин і людини. Характеризується гострим перебігом, ураженням нервової системи і закінчується летально. Передається головним чином, при укусах хворими  сказом тваринами. Дана хвороба не виліковується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жерело інфекції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рі на сказ дикі тварини, в основному лисиці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обак найчастіше зустрічається буйна форма хвороби, спочатку пригніченість, затруднене ковтання, потім неспокій, через декілька днів настає агресивність, хрипле гавкання, надмірна тягуча слинотеча, відвисання щелепи, параліч ніг, опущений хвіст, і смерть настає через 6-8 днів після появи перших ознак захворювання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ab/>
        <w:t>Крім буйної форми сказу буває і тиха форма захворювання, коли всі описані вище ознаки слабо виражені і через 2-3 дні наступає смерть. Людина не помічає їх і легко може заразитися від тварини, хворої на таку тиху форму. Іноді люди помилково вважають, що скажена собака боїться води – це хибний погляд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ab/>
        <w:t>У великої рогатої худоби хвороба частіше зустрічається  тихої форми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ab/>
        <w:t>Бувають випадки, коли при випасанні гуртів тварин, чи на фермах з′являються дикі тварини, собаки чи коти, котрі нападають на тварин, наносять їм покуси, а пастухи та інші тваринники про це не сповіщають своєчасно ветеринарних працівників, внаслідок заходи не проводяться і через деякий час тварини захворіють сказо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оді домашні коти, собаки без підстав наносять укуси власникам, на що не звертається уваги. Така поведінка тварин являється однією з ознак сказу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будник сказу з′являється в слині хворої тварини за 8-10 днів до того, як стало помітно, що тварина захворіла. Отже, іноді цілком здорова на вигляд тварина може при покусах викликати захворювання на сказ. 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ідно пам′ятати: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горично забороняється пастухам мати на випасі сторожових собак, не привитих проти сказ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і в якому разі не треба вбивати тварину, яка покусала людину чи тварину, її треба держати ізольовано і спостерігати протягом 15 днів. Про це негайно слід повідомити медичного та ветеринарного працівни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яві біля гурту сільськогосподарських тварин хижаків ( лисиць, вовків та інших) та нанесення ними покусів тваринам, необхідно терміново сповістити ветеринарних працівни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ід пам′ятати, що кожна дика тварина, яка поводить себе незвичайно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( наближається до людей, тварин, населеного пункту) являється підозрілою на захворювання сказом. З такої відстріляної тварини не потрібно знімати шкіру. Про це слід сповістити ветпрацівни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ний випадок незвичайного поводження тварини (збудження, поїдання по сторонніх предметів) потрібно підозрювати на захворювання сказом. До вияснення причин захворювання при наданні тварині лікувальної допомоги ветпрацівникам слід додержуватись правил безпек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ласникам собак та котів!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обов′язково</w:t>
      </w:r>
      <w:r>
        <w:rPr>
          <w:sz w:val="28"/>
          <w:szCs w:val="28"/>
          <w:lang w:val="ru-RU"/>
        </w:rPr>
        <w:t xml:space="preserve"> зареєструйте своїх улюбленців ( собак та котів) в сільській раді та доставляйте їх в установи ветмедицини ( або у визначені місця при проведенні протиепізоотичних заходів) для клінічного огляду і профілактичного щеплення проти сказу.</w:t>
      </w:r>
    </w:p>
    <w:sectPr>
      <w:type w:val="nextPage"/>
      <w:pgSz w:w="11906" w:h="16838"/>
      <w:pgMar w:left="284" w:right="284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11:00Z</dcterms:created>
  <dc:creator>User</dc:creator>
  <dc:description/>
  <cp:keywords/>
  <dc:language>en-US</dc:language>
  <cp:lastModifiedBy>Пк АПР</cp:lastModifiedBy>
  <cp:lastPrinted>2018-12-28T08:02:00Z</cp:lastPrinted>
  <dcterms:modified xsi:type="dcterms:W3CDTF">2020-02-04T09:11:00Z</dcterms:modified>
  <cp:revision>2</cp:revision>
  <dc:subject/>
  <dc:title>Сказ це небезпечно</dc:title>
</cp:coreProperties>
</file>