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16"/>
                              <w:gridCol w:w="574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57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        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8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16"/>
                        <w:gridCol w:w="574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57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        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порядкування документів устано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у та передавання їх на зберіг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архівного відділу райдержадміністрації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/>
        <w:t>Відповідно до Закону України «Про Національний архівний фонд та архівні установи та з метою запобігання втрати документів в установах»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ab/>
      </w:r>
      <w:r>
        <w:rPr>
          <w:bCs/>
          <w:iCs/>
          <w:szCs w:val="28"/>
          <w:lang w:val="ru-RU"/>
        </w:rPr>
        <w:t xml:space="preserve">1. </w:t>
      </w:r>
      <w:r>
        <w:rPr>
          <w:bCs/>
          <w:iCs/>
          <w:szCs w:val="28"/>
        </w:rPr>
        <w:t>Затвердити графік упорядкування та передавання документів на зберігання до архівного відділу райдержадміністрації (додається)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ам установ забезпечити упорядкування та передавання документів на зберігання до архівного відділу райдержадміністрації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hd w:fill="FFFFFF" w:val="clear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3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TextBody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shd w:fill="FFFFFF" w:val="clear"/>
        <w:ind w:left="540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400" w:hanging="0"/>
        <w:rPr/>
      </w:pPr>
      <w:r>
        <w:rPr>
          <w:spacing w:val="-4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ind w:left="540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left="5400" w:hanging="0"/>
        <w:rPr/>
      </w:pPr>
      <w:r>
        <w:rPr>
          <w:spacing w:val="-4"/>
          <w:sz w:val="28"/>
          <w:szCs w:val="28"/>
          <w:u w:val="single"/>
          <w:lang w:val="uk-UA"/>
        </w:rPr>
        <w:t xml:space="preserve">24 грудня </w:t>
      </w:r>
      <w:r>
        <w:rPr>
          <w:spacing w:val="-4"/>
          <w:sz w:val="28"/>
          <w:szCs w:val="28"/>
          <w:lang w:val="uk-UA"/>
        </w:rPr>
        <w:t>2015 року №</w:t>
      </w:r>
      <w:r>
        <w:rPr>
          <w:spacing w:val="-4"/>
          <w:sz w:val="28"/>
          <w:szCs w:val="28"/>
          <w:u w:val="single"/>
          <w:lang w:val="uk-UA"/>
        </w:rPr>
        <w:t xml:space="preserve"> 468-а  </w:t>
      </w:r>
    </w:p>
    <w:p>
      <w:pPr>
        <w:pStyle w:val="Normal"/>
        <w:jc w:val="center"/>
        <w:rPr>
          <w:spacing w:val="-4"/>
          <w:sz w:val="28"/>
          <w:szCs w:val="28"/>
          <w:u w:val="single"/>
          <w:lang w:val="uk-UA"/>
        </w:rPr>
      </w:pPr>
      <w:r>
        <w:rPr>
          <w:spacing w:val="-4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порядкування та передавання  документів установ на зберігання до архівного відділу райдержадміністрації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4140"/>
        <w:gridCol w:w="1620"/>
        <w:gridCol w:w="191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фон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зва 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щин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айком профспілки агропромислового комплек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айком профспілки науки і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дівиц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лян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нівщин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овец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ебіль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Линовицький цукрокомбінат «Крас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дослідна станція УА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річиц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державна 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іньк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24:00Z</dcterms:created>
  <dc:creator>U251520</dc:creator>
  <dc:description/>
  <cp:keywords/>
  <dc:language>en-US</dc:language>
  <cp:lastModifiedBy>zagal</cp:lastModifiedBy>
  <cp:lastPrinted>2015-12-23T15:02:00Z</cp:lastPrinted>
  <dcterms:modified xsi:type="dcterms:W3CDTF">2016-01-19T06:18:00Z</dcterms:modified>
  <cp:revision>3</cp:revision>
  <dc:subject/>
  <dc:title> </dc:title>
</cp:coreProperties>
</file>