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Про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перспективний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план роботи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айдержадміністрації на 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рік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142" w:right="141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и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перспективний  </w:t>
      </w:r>
      <w:r>
        <w:rPr>
          <w:rFonts w:cs="Times New Roman CYR" w:ascii="Times New Roman CYR" w:hAnsi="Times New Roman CYR"/>
          <w:sz w:val="28"/>
          <w:szCs w:val="28"/>
        </w:rPr>
        <w:t>пла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бот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йдержадміністрації на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к (додається).</w:t>
      </w:r>
    </w:p>
    <w:p>
      <w:pPr>
        <w:pStyle w:val="Normal"/>
        <w:widowControl w:val="false"/>
        <w:autoSpaceDE w:val="false"/>
        <w:ind w:left="1069"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та координацію роботи за реалізацією заходів, передбачених у плані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покласти на першого заступника,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о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іністрації 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В.М. Ковтун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29" w:right="141" w:hanging="12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зпорядження голови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580" w:right="141" w:hanging="72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4 грудня </w:t>
      </w: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 468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ерспективний план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рилуцької райдержадміністрації на 2016 рік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сновні напрямки діяльності</w:t>
      </w:r>
    </w:p>
    <w:p>
      <w:pPr>
        <w:pStyle w:val="Normal"/>
        <w:jc w:val="both"/>
        <w:rPr/>
      </w:pPr>
      <w:r>
        <w:rPr>
          <w:rFonts w:cs="Calibri" w:ascii="Calibri" w:hAnsi="Calibri"/>
          <w:sz w:val="28"/>
          <w:lang w:val="uk-UA"/>
        </w:rPr>
        <w:tab/>
      </w:r>
      <w:r>
        <w:rPr>
          <w:sz w:val="28"/>
          <w:szCs w:val="28"/>
          <w:lang w:val="uk-UA"/>
        </w:rPr>
        <w:t>Районна державна адміністрація реалізує, надані Законом України «Про місцеві державні адміністрації», повноваження з</w:t>
      </w:r>
      <w:r>
        <w:rPr>
          <w:bCs/>
          <w:sz w:val="28"/>
          <w:szCs w:val="28"/>
          <w:lang w:val="uk-UA"/>
        </w:rPr>
        <w:t xml:space="preserve"> метою досягнення цілей, визначених керівництвом держави та обласної державної адміністрації, реалізації стратегічних пріоритетів економічного та соціального розвитку району по забезпеченню позитивних змін в якості і безпеці життя людей, </w:t>
      </w:r>
      <w:r>
        <w:rPr>
          <w:sz w:val="28"/>
          <w:szCs w:val="28"/>
          <w:lang w:val="uk-UA"/>
        </w:rPr>
        <w:t xml:space="preserve">концентрує увагу на виконанні завдань Програми економічного і соціального розвитку, бюджету району на 2016 рік, цільових програм, відповідних планів і захо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ми напрямками діяльності передбачаються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реалізації конституційних прав громадян України; 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обхідних соціальних, економічних, правових та інформаційних умов для забезпечення соціально-економічного розвитку району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0% завантаження потужностей промислового комплексу, проведення ефективної політики енергозбереження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ація інвестиційних проектів, відновлення інвестиційного попиту, створення умов для прискорення процесів технічної та технологічної модернізації виробництва, створення сприятливих умов для виробництва інноваційної продукції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бізнес-клімату, створення сприятливих умов для стабільної та ефективної роботи суб’єктів підприємництва, забезпечення співпраці місцевих органів виконавчої влади та ділових кіл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ефективному функціонуванню сфери зовнішніх зносин та зовнішньоекономічної діяльності в умовах світових інтеграційних процесів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безпеки та якості пасажирських автоперевезень, забезпечення споживачів високоякісними послугами зв’язку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льший розвиток внутрішнього споживчого ринку як ефективного каналу реалізації товарів  і послуг, забезпечення потреб населення у товарах і послугах відповідно до попиту на основі безумовного додержання вимог щодо їх якості і безпеки, підвищення рівня захисту прав споживачів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міжнародних і національних фондах та програмах міжнародного співробітництва, що надають міжнародну технічну допомогу (гранти)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роботи в галузях рослинництва та тваринництва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я обсягів виробництва свинини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овноцінної та збалансованої годівлі, утримання та відтворення в молочному скотарстві з метою зростання обсягів виробництва молока і яловичини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рнізація та технологічне оновлення галузей сільського господарства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інфраструктури аграрного ринку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розвитку галузі будівництва, реформуванні житлово-комунального господарства району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сконалення існуючих форм обслуговування населення та надання житлово-комунальних послуг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вадження альтернативних форм обслуговування житлового фонду та управління об’єктами житлово-комунального господарства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я проведення підготовчих робіт суб’єктами господарювання усіх форм власності до осінньо-зимового періоду 2016 – 2017 років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станом розроблення містобудівної документації населених пунктів району;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ержавної політики у сфері цивільної оборони, захисту населення і територій від надзвичайних ситуацій, запобігання цим ситуаціям, реагування на них та ліквідація їх наслідків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у межах своїх повноважень захисту прав і законних інтересів фізичних та юридичних осіб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 законодавства про військовий обов’язок посадовими особами і громадянами, підприємствами, установами і організаціями; здійснення заходів, пов’язаних з мобілізаційною підготовкою на території району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досконалення існуючих форм обслуговування населення, зміцнення матеріально-технічної бази закладів охорони здоров’я, освіти і культури;</w:t>
      </w:r>
    </w:p>
    <w:p>
      <w:pPr>
        <w:pStyle w:val="Style19"/>
        <w:numPr>
          <w:ilvl w:val="0"/>
          <w:numId w:val="8"/>
        </w:numPr>
        <w:spacing w:before="0" w:after="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вирішення проблем багатодітних сімей, дітей - сиріт і дітей, позбавлених батьківського піклування, осіб з обмеженими фізичними можливостями; 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історико-культурної спадщини, розвиток туризму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родження культурних цінностей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гармонійного розвитку особистості, сприяння духовності та зміцненню моральних цінностей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 для здобуття дошкільної, повної загальної середньої та позашкільної освіти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якісних освітніх послуг, створення умов щодо впровадження Державних стандартів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районних цільових Програм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ефективності діяльності опорних шкіл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мережі профільного навчання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досконалення роботи по впровадженню інформаційних технологій в навчально-виховний процес, запровадження в навчальних закладах району цілісної системи інформаційно-освітніх та інтерактивних методів навчання щодо формування у дітей здорового способу життя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виховної роботи, громадянського виховання, профілактичної роботи по попередженню правопорушень, залучення підлітків з «групи ризику» до участі у фізкультурно-спортивних, технічних, творчих гуртках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підвозу та харчування учнів шкіл району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одальшого удосконалення матеріально-технічного стану навчальних закладів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ення взаємодії органів державної влади та органів місцевого самоврядування і об’єднань громадян в напрямку проведення регулярних консультацій з громадськістю з важливих питань життя суспільства, держави, питань місцевого значен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720" w:leader="none"/>
        </w:tabs>
        <w:ind w:left="0" w:firstLine="284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ворення дієвих механізмів для розвитку громадянського суспільства </w:t>
      </w:r>
      <w:r>
        <w:rPr>
          <w:sz w:val="28"/>
          <w:szCs w:val="28"/>
          <w:lang w:val="uk-UA"/>
        </w:rPr>
        <w:t>шляхом забезпечення підвищення якості державного управління, прозорості, відкритості у діяльності районної державної адміністрації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0" w:leader="none"/>
        </w:tabs>
        <w:ind w:left="0" w:firstLine="357"/>
        <w:jc w:val="both"/>
        <w:rPr>
          <w:rStyle w:val="Announ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</w:t>
      </w:r>
      <w:r>
        <w:rPr>
          <w:rStyle w:val="Announce"/>
          <w:sz w:val="28"/>
          <w:szCs w:val="28"/>
          <w:lang w:val="uk-UA"/>
        </w:rPr>
        <w:t>розвитку Української нації як єдиного і життєствердного організму, який об’єднує всіх громадян України незалежно від поглядів, походження і віри.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Announce"/>
          <w:sz w:val="27"/>
          <w:szCs w:val="27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сідання Колегії</w:t>
      </w:r>
      <w:r>
        <w:rPr>
          <w:b/>
          <w:bCs/>
          <w:sz w:val="28"/>
          <w:szCs w:val="28"/>
          <w:lang w:val="uk-UA"/>
        </w:rPr>
        <w:t xml:space="preserve"> райдержадміністрації на 2016 рік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че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ан</w:t>
      </w:r>
      <w:r>
        <w:rPr>
          <w:sz w:val="28"/>
          <w:szCs w:val="28"/>
        </w:rPr>
        <w:t xml:space="preserve"> забезпечення законності,</w:t>
      </w:r>
      <w:r>
        <w:rPr/>
        <w:t xml:space="preserve"> </w:t>
      </w:r>
      <w:r>
        <w:rPr>
          <w:sz w:val="28"/>
          <w:szCs w:val="28"/>
        </w:rPr>
        <w:t>правопорядку, прав і свобод громадян, боротьби зі злочинністю та правопорушеннями  у районі за підсумками  2015 року та основні завдання на 2016 рік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 xml:space="preserve">заступник голови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райдержадміністрації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6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виконання Закону України від 09.04.2015 року №317 «Про засудження комуністичного та націонал-соціалістичного (нацистського) тоталітарних режимів в Україні та заборону пропаганди їхньої символіки»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 xml:space="preserve">заступник голови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райдержадміністрації,</w:t>
      </w:r>
      <w:r>
        <w:rPr>
          <w:i/>
          <w:sz w:val="28"/>
          <w:szCs w:val="28"/>
          <w:lang w:val="uk-UA"/>
        </w:rPr>
        <w:t xml:space="preserve"> (7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стан заключення договорів орен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ельних часток (паїв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виплати орендної плати у районі, роль аграрного бізнесу в розвитку соціальної інфраструктури сільських територій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 xml:space="preserve">заступник голови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райдержадміністрації,</w:t>
      </w:r>
      <w:r>
        <w:rPr>
          <w:i/>
          <w:sz w:val="28"/>
          <w:szCs w:val="28"/>
          <w:lang w:val="uk-UA"/>
        </w:rPr>
        <w:t xml:space="preserve"> (10*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4. 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керівник апарату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райдержадміністрації,</w:t>
      </w:r>
      <w:r>
        <w:rPr>
          <w:i/>
          <w:sz w:val="28"/>
          <w:szCs w:val="28"/>
          <w:lang w:val="uk-UA"/>
        </w:rPr>
        <w:t xml:space="preserve"> (4*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т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підсумки виконання </w:t>
      </w:r>
      <w:r>
        <w:rPr>
          <w:sz w:val="28"/>
        </w:rPr>
        <w:t xml:space="preserve">Програми економічного і соціального розвитку та </w:t>
      </w:r>
      <w:r>
        <w:rPr>
          <w:sz w:val="28"/>
          <w:szCs w:val="28"/>
        </w:rPr>
        <w:t>бюджету району за 2015 рік  та основні завдання на 2016 рік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Про стан дотримання законодавства з питань державної служби та запобігання проявам корупції в райдержадміністрації за підсумками  2015 року.  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керівник апарату райдержадміністрації, (6,9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3. Про </w:t>
      </w:r>
      <w:r>
        <w:rPr>
          <w:iCs/>
          <w:sz w:val="28"/>
          <w:szCs w:val="28"/>
          <w:lang w:val="uk-UA"/>
        </w:rPr>
        <w:t>виконання в районі завдань щодо державної політики реформування галузі культур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</w:t>
      </w:r>
      <w:r>
        <w:rPr>
          <w:i/>
          <w:sz w:val="28"/>
          <w:szCs w:val="28"/>
          <w:lang w:val="uk-UA"/>
        </w:rPr>
        <w:t>17</w:t>
      </w:r>
      <w:r>
        <w:rPr>
          <w:i/>
          <w:sz w:val="28"/>
          <w:szCs w:val="28"/>
        </w:rPr>
        <w:t>*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ень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</w:t>
      </w:r>
      <w:r>
        <w:rPr>
          <w:sz w:val="28"/>
          <w:szCs w:val="28"/>
          <w:lang w:val="uk-UA"/>
        </w:rPr>
        <w:t>хід виконання районної Програми надання пільг інвалідам по зору І та ІІ груп, сім’ям загиблих воїнів-інтернаціоналістів в Афганістані та сім’ям загиблих під час участі в антитерористичній операції на 2016 -2020 рок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1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ро</w:t>
      </w:r>
      <w:r>
        <w:rPr>
          <w:color w:val="2D1614"/>
          <w:sz w:val="28"/>
          <w:szCs w:val="28"/>
        </w:rPr>
        <w:t xml:space="preserve"> підготовку сільськогосподарських підприємств району до проведення весняно-польових робіт в 2016 році</w:t>
      </w:r>
      <w:r>
        <w:rPr>
          <w:iCs/>
          <w:sz w:val="28"/>
          <w:szCs w:val="28"/>
        </w:rPr>
        <w:t>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, (10*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>Квітень</w:t>
      </w:r>
      <w:r>
        <w:rPr>
          <w:b/>
          <w:iCs/>
          <w:sz w:val="28"/>
          <w:szCs w:val="28"/>
          <w:lang w:val="uk-UA"/>
        </w:rPr>
        <w:t xml:space="preserve"> (виїзне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стан виконання делегованих повноважень органів виконавчої влади Івковецькою сільською радою у галузі освіти, культури та спорту, соціального захисту населення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</w:t>
      </w:r>
      <w:r>
        <w:rPr>
          <w:i/>
          <w:sz w:val="28"/>
          <w:szCs w:val="28"/>
          <w:lang w:val="uk-UA"/>
        </w:rPr>
        <w:t>1</w:t>
      </w:r>
      <w:r>
        <w:rPr>
          <w:i/>
          <w:sz w:val="28"/>
          <w:szCs w:val="28"/>
        </w:rPr>
        <w:t>,1</w:t>
      </w:r>
      <w:r>
        <w:rPr>
          <w:i/>
          <w:sz w:val="28"/>
          <w:szCs w:val="28"/>
          <w:lang w:val="uk-UA"/>
        </w:rPr>
        <w:t>5,16,17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ро організацію роботи щодо боротьби з карантинними організмами, поширеними на території району (амброзія полинолиста, золотиста картопляна нематода)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6</w:t>
      </w:r>
      <w:r>
        <w:rPr>
          <w:i/>
          <w:sz w:val="28"/>
          <w:szCs w:val="28"/>
        </w:rPr>
        <w:t>*)</w:t>
      </w:r>
    </w:p>
    <w:p>
      <w:pPr>
        <w:pStyle w:val="Normal"/>
        <w:ind w:left="43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стан розвитку позашкільної освіти у районі по забезпеченню умов для системної роботи з обдарованими та талановитими дітьми, учнівською молодд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, (1</w:t>
      </w:r>
      <w:r>
        <w:rPr>
          <w:i/>
          <w:sz w:val="28"/>
          <w:szCs w:val="28"/>
          <w:lang w:val="uk-UA"/>
        </w:rPr>
        <w:t>5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ро підсумки проходження опалювального сезону 2015 - 2016 років та завдання по підготовці господарського комплексу району і об’єктів бюджетної сфери до осінньо-зимового періоду 2016-2017 років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14</w:t>
      </w:r>
      <w:r>
        <w:rPr>
          <w:i/>
          <w:sz w:val="28"/>
          <w:szCs w:val="28"/>
        </w:rPr>
        <w:t>*)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результати проведення весняно-посівної кампанії в район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 xml:space="preserve">заступник голови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i/>
          <w:sz w:val="28"/>
          <w:szCs w:val="28"/>
        </w:rPr>
        <w:t>райдержадміністрації, (</w:t>
      </w:r>
      <w:r>
        <w:rPr>
          <w:i/>
          <w:sz w:val="28"/>
          <w:szCs w:val="28"/>
          <w:lang w:val="uk-UA"/>
        </w:rPr>
        <w:t>10</w:t>
      </w:r>
      <w:r>
        <w:rPr>
          <w:i/>
          <w:sz w:val="28"/>
          <w:szCs w:val="28"/>
        </w:rPr>
        <w:t>*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організацію роботи по недопущенню виникнення захворювання свиней на африканську чуму  на території району та вжиття заходів при захворюванні ВРХ на лейкоз. Про стан проведення ідентифікації сільськогосподарських тварин.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10</w:t>
      </w:r>
      <w:r>
        <w:rPr>
          <w:i/>
          <w:sz w:val="28"/>
          <w:szCs w:val="28"/>
        </w:rPr>
        <w:t>*)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в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ро хід виконання Програми «Питна вода Прилуцького району на 2006 – 2020 роки»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  <w:lang w:val="uk-UA"/>
        </w:rPr>
        <w:t>Відповідальні з</w:t>
      </w:r>
      <w:r>
        <w:rPr>
          <w:i/>
          <w:sz w:val="28"/>
          <w:szCs w:val="28"/>
        </w:rPr>
        <w:t>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, (14*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Про стан призначення субсидій на відшкодування витрат на оплату житлово-комунальних послуг  та придбання твердого палива населенню район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 опалювальний період 2015-2016 років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 райдержадміністрації, (11*)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соціальний захист багатодітних сімей район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 райдержадміністрації, (1</w:t>
      </w:r>
      <w:r>
        <w:rPr>
          <w:i/>
          <w:sz w:val="28"/>
          <w:szCs w:val="28"/>
          <w:lang w:val="uk-UA"/>
        </w:rPr>
        <w:t>6</w:t>
      </w:r>
      <w:r>
        <w:rPr>
          <w:i/>
          <w:sz w:val="28"/>
          <w:szCs w:val="28"/>
        </w:rPr>
        <w:t>*)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реформування галузі освіти в районі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 райдержадміністрації, (1</w:t>
      </w:r>
      <w:r>
        <w:rPr>
          <w:i/>
          <w:sz w:val="28"/>
          <w:szCs w:val="28"/>
          <w:lang w:val="uk-UA"/>
        </w:rPr>
        <w:t>5</w:t>
      </w:r>
      <w:r>
        <w:rPr>
          <w:i/>
          <w:sz w:val="28"/>
          <w:szCs w:val="28"/>
        </w:rPr>
        <w:t>*)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району та бюджету за підсумками І півріччя 2016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2,13*)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ро хід реформування медичної галузі району. Стан надання первинної медико-санітарної допомоги населенню район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26</w:t>
      </w:r>
      <w:r>
        <w:rPr>
          <w:i/>
          <w:sz w:val="28"/>
          <w:szCs w:val="28"/>
        </w:rPr>
        <w:t>*)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3. </w:t>
      </w:r>
      <w:r>
        <w:rPr>
          <w:iCs/>
          <w:sz w:val="28"/>
          <w:szCs w:val="28"/>
        </w:rPr>
        <w:t>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І півріччя 2016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рівник апарату райдержадміністрації,  (4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підготовку господарського комплексу району до роботи в осінньо-зимовий період  2016 - 2017 ро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 xml:space="preserve"> заступник голови райдержадміністрації, (14*)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ро стан дотримання законодавства з питань державної служби та запобігання проявам корупції в райдержадміністрації за підсумками І півріччя 2016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ерівник апарату райдержадміністрації,  (6,9*)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Про підготовку навчальних закладів району до нового 2016-2017 навчального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 райдержадміністрації, (</w:t>
      </w:r>
      <w:r>
        <w:rPr>
          <w:i/>
          <w:sz w:val="28"/>
          <w:szCs w:val="28"/>
          <w:lang w:val="uk-UA"/>
        </w:rPr>
        <w:t>15</w:t>
      </w:r>
      <w:r>
        <w:rPr>
          <w:i/>
          <w:sz w:val="28"/>
          <w:szCs w:val="28"/>
        </w:rPr>
        <w:t>*)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4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о стан виконання в районі Закону України «</w:t>
      </w:r>
      <w:r>
        <w:rPr>
          <w:bCs/>
          <w:color w:val="000000"/>
          <w:sz w:val="28"/>
          <w:szCs w:val="28"/>
          <w:shd w:fill="FFFFFF" w:val="clear"/>
        </w:rPr>
        <w:t>Про добровільне об’єднання територіальних громад</w:t>
      </w:r>
      <w:r>
        <w:rPr>
          <w:sz w:val="28"/>
          <w:szCs w:val="28"/>
        </w:rPr>
        <w:t>»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керівник апарату </w:t>
      </w:r>
      <w:r>
        <w:rPr>
          <w:i/>
          <w:sz w:val="28"/>
          <w:szCs w:val="28"/>
        </w:rPr>
        <w:t>райдержадміністрації, (</w:t>
      </w:r>
      <w:r>
        <w:rPr>
          <w:i/>
          <w:sz w:val="28"/>
          <w:szCs w:val="28"/>
          <w:lang w:val="uk-UA"/>
        </w:rPr>
        <w:t>2,9</w:t>
      </w:r>
      <w:r>
        <w:rPr>
          <w:i/>
          <w:sz w:val="28"/>
          <w:szCs w:val="28"/>
        </w:rPr>
        <w:t>*)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с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підсумки оздоровлення та відпочинку дітей  у районі в 2016 році та основні завдання на 2017 рік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6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/>
        <w:t xml:space="preserve">2. </w:t>
      </w:r>
      <w:r>
        <w:rPr>
          <w:sz w:val="28"/>
          <w:szCs w:val="28"/>
        </w:rPr>
        <w:t>Про організаційну роботу відділу економічного розвитку райдержадміністрації по нарощуванню обсягів залучення інвестицій в економіку та соціальну сферу район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</w:t>
      </w:r>
      <w:r>
        <w:rPr>
          <w:i/>
          <w:sz w:val="28"/>
          <w:szCs w:val="28"/>
          <w:lang w:val="uk-UA"/>
        </w:rPr>
        <w:t>3</w:t>
      </w:r>
      <w:r>
        <w:rPr>
          <w:i/>
          <w:sz w:val="28"/>
          <w:szCs w:val="28"/>
        </w:rPr>
        <w:t>*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Про стан соціального захисту сімей громадян, мобілізованих до лав Збройних Сил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Прилуцькому району.  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11</w:t>
      </w:r>
      <w:r>
        <w:rPr>
          <w:i/>
          <w:sz w:val="28"/>
          <w:szCs w:val="28"/>
        </w:rPr>
        <w:t>*)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хід виконання у районі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9 місяців 2016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ро стан розвитку фізичної культури та спорту у районі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</w:t>
      </w:r>
      <w:r>
        <w:rPr>
          <w:i/>
          <w:sz w:val="28"/>
          <w:szCs w:val="28"/>
          <w:lang w:val="uk-UA"/>
        </w:rPr>
        <w:t>6</w:t>
      </w:r>
      <w:r>
        <w:rPr>
          <w:i/>
          <w:sz w:val="28"/>
          <w:szCs w:val="28"/>
        </w:rPr>
        <w:t>*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ю харчування дітей у навчальних закладах район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 (1</w:t>
      </w:r>
      <w:r>
        <w:rPr>
          <w:i/>
          <w:sz w:val="28"/>
          <w:szCs w:val="28"/>
          <w:lang w:val="uk-UA"/>
        </w:rPr>
        <w:t>5</w:t>
      </w:r>
      <w:r>
        <w:rPr>
          <w:i/>
          <w:sz w:val="28"/>
          <w:szCs w:val="28"/>
        </w:rPr>
        <w:t>*)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о організаційну роботу управління Держгеокадастру в Прилуцькому районі з реформування та врегулювання земельних відносин у районі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24</w:t>
      </w:r>
      <w:r>
        <w:rPr>
          <w:i/>
          <w:sz w:val="28"/>
          <w:szCs w:val="28"/>
        </w:rPr>
        <w:t>*)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хід виконання районної Програми  соціально – правового захисту дітей на 2016 – 2018 рок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19</w:t>
      </w:r>
      <w:r>
        <w:rPr>
          <w:i/>
          <w:sz w:val="28"/>
          <w:szCs w:val="28"/>
        </w:rPr>
        <w:t>*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уд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проект Програми економічного і соціального розвитку району та </w:t>
      </w:r>
      <w:r>
        <w:rPr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</w:rPr>
        <w:t>бюджету  на 2017 рік та прогнозу на 2018 – 2019 рок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Про підсумки роботи по виконанню пріоритетів, поставлених перед </w:t>
      </w:r>
      <w:r>
        <w:rPr>
          <w:sz w:val="28"/>
          <w:szCs w:val="28"/>
          <w:lang w:val="uk-UA"/>
        </w:rPr>
        <w:t>Прилуцьким відділом поліції ГУНП в Чернігівській області</w:t>
      </w:r>
      <w:r>
        <w:rPr>
          <w:sz w:val="28"/>
          <w:szCs w:val="28"/>
        </w:rPr>
        <w:t>, стан боротьби зі злочинністю та запобігання порушень публічного порядку на території району за підсумками 2016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 (2</w:t>
      </w:r>
      <w:r>
        <w:rPr>
          <w:i/>
          <w:sz w:val="28"/>
          <w:szCs w:val="28"/>
          <w:lang w:val="uk-UA"/>
        </w:rPr>
        <w:t>8</w:t>
      </w:r>
      <w:r>
        <w:rPr>
          <w:i/>
          <w:sz w:val="28"/>
          <w:szCs w:val="28"/>
        </w:rPr>
        <w:t>*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ведення підсумків  стану військового обліку, стану обліково-призовної роботи, призову на строкову військову службу та військову службу за контрактом, організації військово-патріотичної роботи на підприємствах, в установах і організаціях району за 2016 рік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 (2</w:t>
      </w:r>
      <w:r>
        <w:rPr>
          <w:i/>
          <w:sz w:val="28"/>
          <w:szCs w:val="28"/>
          <w:lang w:val="uk-UA"/>
        </w:rPr>
        <w:t>5</w:t>
      </w:r>
      <w:r>
        <w:rPr>
          <w:i/>
          <w:sz w:val="28"/>
          <w:szCs w:val="28"/>
        </w:rPr>
        <w:t>*)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. Наради, засідання  комісій,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708"/>
        <w:rPr/>
      </w:pPr>
      <w:r>
        <w:rPr/>
        <w:t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’язання поточних проблем соціально-економічного розвитку району;</w:t>
      </w:r>
    </w:p>
    <w:p>
      <w:pPr>
        <w:pStyle w:val="Style14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Normal"/>
        <w:ind w:left="41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понеділка:</w:t>
      </w:r>
    </w:p>
    <w:p>
      <w:pPr>
        <w:pStyle w:val="TextBodyIndent"/>
        <w:ind w:firstLine="708"/>
        <w:rPr/>
      </w:pPr>
      <w:r>
        <w:rPr/>
        <w:t xml:space="preserve"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, начальників управлінь, структурних підрозділів районної державної адміністрації з питань вирішення поточних питань; </w:t>
      </w:r>
    </w:p>
    <w:p>
      <w:pPr>
        <w:pStyle w:val="Style14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left="4320" w:right="-1" w:hanging="11"/>
        <w:rPr>
          <w:rFonts w:cs="Vrinda;Courier New"/>
          <w:lang w:val="uk-UA"/>
        </w:rPr>
      </w:pPr>
      <w:r>
        <w:rPr>
          <w:rFonts w:cs="Vrinda;Courier New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розширені апаратні наради при голо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; </w:t>
      </w:r>
    </w:p>
    <w:p>
      <w:pPr>
        <w:pStyle w:val="Normal"/>
        <w:widowControl w:val="false"/>
        <w:autoSpaceDE w:val="false"/>
        <w:ind w:left="4140" w:right="141" w:firstLine="109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</w:t>
      </w:r>
      <w:r>
        <w:rPr>
          <w:i/>
          <w:sz w:val="28"/>
          <w:szCs w:val="28"/>
          <w:lang w:val="uk-UA"/>
        </w:rPr>
        <w:t xml:space="preserve">онної </w:t>
      </w:r>
      <w:r>
        <w:rPr>
          <w:i/>
          <w:sz w:val="28"/>
          <w:szCs w:val="28"/>
        </w:rPr>
        <w:t>держ</w:t>
      </w:r>
      <w:r>
        <w:rPr>
          <w:i/>
          <w:sz w:val="28"/>
          <w:szCs w:val="28"/>
          <w:lang w:val="uk-UA"/>
        </w:rPr>
        <w:t xml:space="preserve">авної </w:t>
      </w:r>
      <w:r>
        <w:rPr>
          <w:i/>
          <w:sz w:val="28"/>
          <w:szCs w:val="28"/>
        </w:rPr>
        <w:t xml:space="preserve">адміністрації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140" w:right="141" w:firstLine="1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керівниками комунальних підприємств, підприємств енергозабезпечення, зв’язку, обслуговування  автодорі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i/>
          <w:i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ab/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- семіна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з сільськими, селищними головами, секретарями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, керівник апарату райдержадміністрації </w:t>
      </w:r>
    </w:p>
    <w:p>
      <w:pPr>
        <w:pStyle w:val="Normal"/>
        <w:widowControl w:val="false"/>
        <w:autoSpaceDE w:val="false"/>
        <w:ind w:left="4321" w:right="142" w:hanging="0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firstLine="709"/>
        <w:rPr>
          <w:rFonts w:cs="Vrinda;Courier New"/>
          <w:b/>
          <w:b/>
          <w:sz w:val="28"/>
          <w:szCs w:val="28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  <w:tab/>
        <w:tab/>
        <w:tab/>
        <w:tab/>
        <w:tab/>
        <w:t>у січн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ідготовці насіння ярих культур та багаторічних трав в сільськогосподарських підприємствах під урожай 2016 року та відбору монолітів озимих культур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jc w:val="center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у березні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фінансово-господарської діяльності сільськогосподарських підприємств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збільшенню виробництва ярих, зернобобових культур в сільськогосподарських підприємствах району в 2016 році та уточнення заявок на придбання хімічних засобів захисту росин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перший 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141"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вітн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- нарада по питанню вирощування цукрових буряків, розширення посівних площ та проведення комплексу заходів захисту рослин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вн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дотримання вимог охорони праці, пожежної безпеки, безпеки дорожнього руху під час проведення зернозбиральних робіт та заготівлі кормів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перший 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ind w:firstLine="709"/>
        <w:jc w:val="center"/>
        <w:rPr>
          <w:rFonts w:cs="Vrinda;Courier New"/>
          <w:b/>
          <w:b/>
          <w:bCs/>
          <w:iCs/>
          <w:sz w:val="28"/>
          <w:szCs w:val="28"/>
          <w:lang w:val="uk-UA"/>
        </w:rPr>
      </w:pPr>
      <w:r>
        <w:rPr>
          <w:rFonts w:cs="Vrinda;Courier New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рада про організацію обліку  дітей дошкільного та шкільного віку;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ind w:firstLine="709"/>
        <w:jc w:val="center"/>
        <w:rPr>
          <w:rFonts w:cs="Vrinda;Courier New"/>
          <w:b/>
          <w:b/>
          <w:bCs/>
          <w:iCs/>
          <w:sz w:val="28"/>
          <w:szCs w:val="28"/>
          <w:lang w:val="uk-UA"/>
        </w:rPr>
      </w:pPr>
      <w:r>
        <w:rPr>
          <w:rFonts w:cs="Vrinda;Courier New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414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липні: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  <w:lang w:val="uk-UA"/>
        </w:rPr>
        <w:t>- нарада з питань проведення комплексу робіт по збиранню урожаю  та підготовці насіння  зернових культур;</w:t>
      </w:r>
    </w:p>
    <w:p>
      <w:pPr>
        <w:pStyle w:val="Normal"/>
        <w:ind w:left="4248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ind w:left="4248" w:hanging="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firstLine="414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серпн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з питань стану виплати заробітної плати та розрахунків за оренду земельних часток (паїв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ind w:left="0" w:firstLine="709"/>
        <w:jc w:val="both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- нарада з питань підготовки до посіву озимих зернових культур під урожай 2017 рок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ind w:firstLine="709"/>
        <w:jc w:val="center"/>
        <w:rPr>
          <w:rFonts w:cs="Vrinda;Courier New"/>
          <w:b/>
          <w:b/>
          <w:bCs/>
          <w:iCs/>
          <w:sz w:val="28"/>
          <w:szCs w:val="28"/>
          <w:lang w:val="uk-UA"/>
        </w:rPr>
      </w:pPr>
      <w:r>
        <w:rPr>
          <w:rFonts w:cs="Vrinda;Courier New"/>
          <w:b/>
          <w:bCs/>
          <w:iCs/>
          <w:sz w:val="28"/>
          <w:szCs w:val="28"/>
          <w:lang w:val="uk-UA"/>
        </w:rPr>
      </w:r>
    </w:p>
    <w:p>
      <w:pPr>
        <w:pStyle w:val="Normal"/>
        <w:ind w:firstLine="414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вересні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- нарада з питань розширення площ посіву озимих культур під урожай 2017 року та організація  збирання  цукрових буряків і кукурудзи на зерно;</w:t>
      </w:r>
    </w:p>
    <w:p>
      <w:pPr>
        <w:pStyle w:val="Normal"/>
        <w:widowControl w:val="false"/>
        <w:autoSpaceDE w:val="false"/>
        <w:ind w:left="4320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перший 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нарада про організацію харчування у загальноосвітніх навчальних закладах;  </w:t>
      </w:r>
    </w:p>
    <w:p>
      <w:pPr>
        <w:pStyle w:val="Normal"/>
        <w:widowControl w:val="false"/>
        <w:autoSpaceDE w:val="false"/>
        <w:ind w:left="4320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left="432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414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жовтні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- семінар – нарада з питань підготовки насіння ярих зернових культур та багаторічних трав в сільськогосподарських підприємствах району;</w:t>
      </w:r>
    </w:p>
    <w:p>
      <w:pPr>
        <w:pStyle w:val="Normal"/>
        <w:widowControl w:val="false"/>
        <w:autoSpaceDE w:val="false"/>
        <w:ind w:left="4320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left="43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истопаді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з питань роботи галузі тваринництва в зимово-стійловий період та забезпеченості галузі кормами в сільськогосподарських підприємствах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а з питань постановки с/г машин на тривале зберігання і підготовка тракторного парку до польових робіт 2017 року та організації боротьби з мишовидними гризунами на посівах озимих культур та багаторічних трав, організація проведення медичного обстеження працівників, зайнятих на роботах з отрутохімікатам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4140"/>
        <w:rPr>
          <w:rFonts w:cs="Vrinda;Courier New"/>
          <w:i/>
          <w:i/>
          <w:sz w:val="28"/>
          <w:szCs w:val="28"/>
          <w:lang w:val="uk-UA"/>
        </w:rPr>
      </w:pPr>
      <w:r>
        <w:rPr>
          <w:rFonts w:cs="Vrinda;Courier New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41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рудні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мінар по питанню формування місцевих бюджетів на 2017 рік та прогнозу на 2018-2019 роки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firstLine="709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firstLine="709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квартально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2" w:firstLine="68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и з керівниками промислових підприємст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торгівлі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2" w:hanging="4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з приватними підприємцями по питанню підвищення якості торгівельного та побутового обслуговуванн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i/>
          <w:i/>
          <w:sz w:val="28"/>
          <w:szCs w:val="28"/>
          <w:lang w:val="uk-UA"/>
        </w:rPr>
      </w:pPr>
      <w:r>
        <w:rPr>
          <w:rFonts w:cs="Vrinda;Courier New"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720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з приватними перевізниками по питанн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надання послуг населенню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078" w:leader="none"/>
        </w:tabs>
        <w:autoSpaceDE w:val="false"/>
        <w:ind w:right="141" w:firstLine="709"/>
        <w:jc w:val="right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півроку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2" w:firstLine="68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з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уб’єктами господарювання по питанню реалізації інвестиційних проектів на території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2" w:hanging="4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6078" w:leader="none"/>
        </w:tabs>
        <w:autoSpaceDE w:val="false"/>
        <w:ind w:right="141" w:firstLine="709"/>
        <w:jc w:val="right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 xml:space="preserve"> </w:t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стійно 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захисту прав дитини при райдержадміністрації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робоча група з питань легалізації виплати заробітної плати та  зайнят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ординаційний комітет Форуму місцевого розвитку Прилуцького району;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техногенно-екологічної безпеки та надзвичайних ситуаці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по нагородженню почесною відзнакою райдержадміністрації та районної ради – знаком «Честь і Хвала»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пів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ий оперативний штаб з питання забезпечення сталого енергопостач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річ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стереж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айонна рада підприємців з питань торгівлі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ординаційна рада з питань розвитку підприєм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фінансування розвитку малого підприємництв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боча група по сприянню легалізації робочих місць у галузях економіки рай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філактики і протидії поширенню пияцтва, алкоголізму та наркоманії серед населення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міжвідомча координаційно-методична рада з правової освіти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ада з питань безпечної життєдіяльності насел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кварталу  (за потребою)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по розгляду звернень жителів Прилуцького району для отримання довгострокових пільгових кредитів, які надаються забудовнику (позичальнику) обласним фондом підтримки індивідуального житлового будівництва на селі «Власний дім»;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по відпрацюванню питань, пов’язаних з використанням лісоресурс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по розгляду окремих питань з призначення всіх видів соціальної допомоги та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нагородж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Спеціальна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комісія з конкурсного відбору проектів транскордонного співробітницт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айонна комісія з питань контролю за здійсненням операцій з металобрухтом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, оприбуткуванню та інвентаризації матеріаль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пів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 посвідчень батьків багатодітної сім'ї  та дитини з багатодітної сім'ї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покращенню розрахунків за житлово – комунальні послуги та підвищення рівня їх якості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сія з питань розрахунків за спожиті енергоносії; 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рганізації та проведення районного огляду – конкурсу  з благоустрою і озеленення населених пунктів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хітектурно-містобудівна рада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інвентаризації місць видалення відходів на території  сільських та селищних рад.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евакуаційна комісія.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річно</w:t>
      </w:r>
    </w:p>
    <w:p>
      <w:pPr>
        <w:pStyle w:val="Normal"/>
        <w:rPr/>
      </w:pPr>
      <w:r>
        <w:rPr>
          <w:sz w:val="28"/>
          <w:szCs w:val="28"/>
          <w:lang w:val="uk-UA"/>
        </w:rPr>
        <w:t>- Координаційна рада з питань складання районного плану створення освітніх округів та модернізації мережі загальноосвітніх навчальних закладів;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боротьби з порушеннями інтелектуальної власності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оводження з безхазяйними відход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За головуванням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гідно з функціональними повноваження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 з питань фінансування розвитку виноградарства, садівництва  і хмелярств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бстеженню зелених насаджень, які підлягають видаленню за межами населених пунктів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оприлюднення та комплексного вирішення питань реалізації державної політики у сфері раціонального використання та охорони зем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 квартал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  <w:tab w:val="left" w:pos="4077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да по роботі з кадрами.</w:t>
      </w:r>
    </w:p>
    <w:p>
      <w:pPr>
        <w:pStyle w:val="Normal"/>
        <w:tabs>
          <w:tab w:val="clear" w:pos="708"/>
          <w:tab w:val="left" w:pos="240" w:leader="none"/>
          <w:tab w:val="left" w:pos="407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 Організаційно – масові  заходи. Робота  з  кадр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1. Співбесіди-звіти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firstLine="360"/>
        <w:rPr>
          <w:szCs w:val="28"/>
        </w:rPr>
      </w:pPr>
      <w:r>
        <w:rPr>
          <w:szCs w:val="28"/>
        </w:rPr>
        <w:t xml:space="preserve">сільських та селищних голів з питань реалізації делегованих повноважень відповідно до Закону України „Про місцеве самоврядування в Україні”;           </w:t>
      </w:r>
      <w:r>
        <w:rPr>
          <w:i/>
          <w:szCs w:val="28"/>
        </w:rPr>
        <w:t>(за окремим графіком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firstLine="360"/>
        <w:rPr>
          <w:i/>
          <w:i/>
          <w:szCs w:val="28"/>
        </w:rPr>
      </w:pPr>
      <w:r>
        <w:rPr>
          <w:szCs w:val="28"/>
        </w:rPr>
        <w:t xml:space="preserve">керівників структурних підрозділів райдержадміністрації, територіальних органів центральних органів виконавчої влади. </w:t>
      </w:r>
      <w:r>
        <w:rPr>
          <w:i/>
          <w:szCs w:val="28"/>
        </w:rPr>
        <w:t>(протягом року за окремим графіком) (1-19*)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/>
        <w:t xml:space="preserve">Виїзні дні – приймальні </w:t>
      </w:r>
      <w:r>
        <w:rPr>
          <w:bCs/>
        </w:rPr>
        <w:t>райдержадміністрації</w:t>
      </w:r>
      <w:r>
        <w:rPr/>
        <w:t xml:space="preserve"> на територіях  сільських, селищних  рад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квартал – Ковтунівська сільська рада; Смоська сільська рада; Жовтнева сільська рада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 квартал – Петрівська сільська рада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– Дубовогаївська сільська рада; Валківська сільська ра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сультативно – методичні д</w:t>
      </w:r>
      <w:r>
        <w:rPr>
          <w:sz w:val="28"/>
          <w:szCs w:val="28"/>
        </w:rPr>
        <w:t xml:space="preserve">ні відділів апарату </w:t>
      </w:r>
      <w:r>
        <w:rPr>
          <w:bCs/>
          <w:sz w:val="28"/>
          <w:szCs w:val="28"/>
        </w:rPr>
        <w:t>райдержадміністрації</w:t>
      </w:r>
      <w:r>
        <w:rPr>
          <w:sz w:val="28"/>
          <w:szCs w:val="28"/>
        </w:rPr>
        <w:t xml:space="preserve"> у виконкомах сільських, селищних  рад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квартал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иновицька селищна рада; Колісниківська сільська рада; </w:t>
      </w:r>
    </w:p>
    <w:p>
      <w:pPr>
        <w:pStyle w:val="Normal"/>
        <w:ind w:left="19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квартал – Ряшківська сільська рада; Сергіївська сільська рада; Яблунівська сільська рада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 квартал – Лісовосорочинська сільська рада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– Товкачівська сільська рада; Малодівицька селищна рад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 поїздки та виїзні особисті прийоми громадян керівництвом райдержадміністрації. </w:t>
      </w:r>
      <w:r>
        <w:rPr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ind w:left="424" w:firstLine="42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езпечити проведення моніторингі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ніторинг виконання місцевих бюджетів  -  щомісячно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 у справах сім'ї, дітей та спорт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идачі посвідчень батьків та дитини з багатодітної сімї - щомісяц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обліку багатодітних сімей та сімей з дітьми </w:t>
            </w:r>
            <w:r>
              <w:rPr>
                <w:sz w:val="28"/>
                <w:szCs w:val="28"/>
                <w:lang w:val="uk-UA"/>
              </w:rPr>
              <w:t xml:space="preserve">по </w:t>
            </w:r>
            <w:r>
              <w:rPr>
                <w:sz w:val="28"/>
                <w:szCs w:val="28"/>
              </w:rPr>
              <w:t>району – раз на півро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чного розвит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якісних показників роботи промислового комплексу – щомісячн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Моніторинг стану погашення заборгованості із заробітної плати – щомісячн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основні продукти харчування – що</w:t>
            </w:r>
            <w:r>
              <w:rPr>
                <w:sz w:val="28"/>
                <w:szCs w:val="28"/>
                <w:lang w:val="uk-UA"/>
              </w:rPr>
              <w:t>декад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на ринку нафтопродуктів – що</w:t>
            </w:r>
            <w:r>
              <w:rPr>
                <w:sz w:val="28"/>
                <w:szCs w:val="28"/>
                <w:lang w:val="uk-UA"/>
              </w:rPr>
              <w:t>міся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несення інвестицій в економіку району – щокварталь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цін вартості проїзду на автомобільному транспорті – щокварталь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цін за якими здійснюється закупівля товарів і послуг розпорядниками бюджетних коштів – щокварталь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оніторинг проведення закупівель через електронну систему «</w:t>
            </w:r>
            <w:r>
              <w:rPr>
                <w:sz w:val="28"/>
                <w:szCs w:val="28"/>
                <w:lang w:val="en-US"/>
              </w:rPr>
              <w:t>ProZorro</w:t>
            </w:r>
            <w:r>
              <w:rPr>
                <w:sz w:val="28"/>
                <w:szCs w:val="28"/>
                <w:lang w:val="uk-UA"/>
              </w:rPr>
              <w:t>» - щомісяч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АПР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укладання та виконання договорів оренди земельних часток (паїв) в районі – щоміся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рівня заробітної плати працівників агропромислового комплексу району – щоміся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залучення інвестицій в агропромисловий комплекс району – щокварталь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внеску орендарів земель сільгосппризначення (ріллі) на соціально-економічний розвиток інфраструктури територіальних громад – щоміся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оказників наявності поголів’я худоби та виробництва продукції тваринництва в сільськогосподарських підприємствах району – щомісяч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добового виробництва молока в сільськогосподарських підприємствах району – щодекадн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посіву зернових та технічних культур в сільськогосподарських підприємствах та фермерських господарствах району – 01.04.-01.06.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збирання урожаю зернових та технічних культур в сільськогосподарських підприємствах та фермерських господарствах району – 01.07.-01.11.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посіву озимих зернових та технічних культур під урожай 201</w:t>
            </w: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 xml:space="preserve"> року в сільськогосподарських підприємствах та фермерських господарствах району – 15.08.-15.10.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роведення внесення мін</w:t>
            </w:r>
            <w:r>
              <w:rPr>
                <w:sz w:val="28"/>
                <w:szCs w:val="28"/>
                <w:lang w:val="uk-UA"/>
              </w:rPr>
              <w:t>еральних</w:t>
            </w:r>
            <w:r>
              <w:rPr>
                <w:sz w:val="28"/>
                <w:szCs w:val="28"/>
              </w:rPr>
              <w:t xml:space="preserve"> добрив під сільськогосподарські культури в сільськогосподарськ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ідприємствах та фермерських господарствах району – 01.04.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01.10.</w:t>
            </w: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містобудування, архітектури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Проведення моніторингу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спожиті енергоносії – щомісяц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Проведення моніторингу дебіторської заборгованості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житлово-комунальні послуги – щомісяця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роведення моніторингу стану розроблення містобудівної документації в населених пунктах району – щомісяця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</w:t>
            </w:r>
            <w:r>
              <w:rPr>
                <w:sz w:val="28"/>
                <w:szCs w:val="28"/>
                <w:lang w:val="uk-UA"/>
              </w:rPr>
              <w:t xml:space="preserve"> прогнозованих демографічних змін та умов функціонування загальноосвітніх закладів району – І, ІІІ кварта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оцінювання навчально-матеріальної бази мережі шкіл району – ІІ кварта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оніторинг стану розвитку позашкільної освіти –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квартал. </w:t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релігійної ситуації у районі – щомісячн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Стан соціальної підтримки переселенців – щотижнев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ворення робочих місць на підприємствах району – щотижнев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тижнев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соціального захисту сімей мобілізованих громадян до лав Збройних Сил України по Прилуцькому району – щосере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</w:t>
            </w:r>
            <w:r>
              <w:rPr>
                <w:sz w:val="28"/>
                <w:szCs w:val="28"/>
                <w:lang w:val="uk-UA"/>
              </w:rPr>
              <w:t xml:space="preserve"> по Прилуцькому району</w:t>
            </w:r>
            <w:r>
              <w:rPr>
                <w:sz w:val="28"/>
                <w:szCs w:val="28"/>
              </w:rPr>
              <w:t xml:space="preserve"> – щовівторк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Моніторинг стану призначення житлових субсидій на відшкодування витрат на оплату ЖКП та придбання твердого палива населенню району – щочетверга. 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. Забезпечити проведення: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гля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конкур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маторів народного мистецтва району „</w:t>
      </w:r>
      <w:r>
        <w:rPr>
          <w:bCs/>
          <w:sz w:val="28"/>
          <w:szCs w:val="28"/>
        </w:rPr>
        <w:t>Україну піснею вінчаймо”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лютий-березень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</w:rPr>
        <w:t>вятков</w:t>
      </w:r>
      <w:r>
        <w:rPr>
          <w:iCs/>
          <w:sz w:val="28"/>
          <w:szCs w:val="28"/>
          <w:lang w:val="uk-UA"/>
        </w:rPr>
        <w:t>ої</w:t>
      </w:r>
      <w:r>
        <w:rPr>
          <w:iCs/>
          <w:sz w:val="28"/>
          <w:szCs w:val="28"/>
        </w:rPr>
        <w:t xml:space="preserve"> концертн</w:t>
      </w:r>
      <w:r>
        <w:rPr>
          <w:iCs/>
          <w:sz w:val="28"/>
          <w:szCs w:val="28"/>
          <w:lang w:val="uk-UA"/>
        </w:rPr>
        <w:t>ої</w:t>
      </w:r>
      <w:r>
        <w:rPr>
          <w:iCs/>
          <w:sz w:val="28"/>
          <w:szCs w:val="28"/>
        </w:rPr>
        <w:t xml:space="preserve"> програм</w:t>
      </w:r>
      <w:r>
        <w:rPr>
          <w:iCs/>
          <w:sz w:val="28"/>
          <w:szCs w:val="28"/>
          <w:lang w:val="uk-UA"/>
        </w:rPr>
        <w:t>и,</w:t>
      </w:r>
      <w:r>
        <w:rPr>
          <w:iCs/>
          <w:sz w:val="28"/>
          <w:szCs w:val="28"/>
        </w:rPr>
        <w:t xml:space="preserve"> присвячен</w:t>
      </w:r>
      <w:r>
        <w:rPr>
          <w:iCs/>
          <w:sz w:val="28"/>
          <w:szCs w:val="28"/>
          <w:lang w:val="uk-UA"/>
        </w:rPr>
        <w:t>ої</w:t>
      </w:r>
      <w:r>
        <w:rPr>
          <w:iCs/>
          <w:sz w:val="28"/>
          <w:szCs w:val="28"/>
        </w:rPr>
        <w:t xml:space="preserve">  Міжнародному Дню  8 берез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„Уся гордість  і велич світу – від  жінки”; </w:t>
      </w:r>
      <w:r>
        <w:rPr>
          <w:bCs/>
          <w:i/>
          <w:sz w:val="28"/>
          <w:szCs w:val="28"/>
          <w:lang w:val="uk-UA"/>
        </w:rPr>
        <w:t>(березень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фестивалю-конкурсу «Молодь обирає здоров’я»; </w:t>
      </w:r>
      <w:r>
        <w:rPr>
          <w:bCs/>
          <w:i/>
          <w:sz w:val="28"/>
          <w:szCs w:val="28"/>
          <w:lang w:val="uk-UA"/>
        </w:rPr>
        <w:t>(берез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конкурсу-фестивалю «Таланти багатодітної родини»; </w:t>
      </w:r>
      <w:r>
        <w:rPr>
          <w:bCs/>
          <w:i/>
          <w:sz w:val="28"/>
          <w:szCs w:val="28"/>
          <w:lang w:val="uk-UA"/>
        </w:rPr>
        <w:t>(берез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еатралізова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ас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ійств</w:t>
      </w:r>
      <w:r>
        <w:rPr>
          <w:sz w:val="28"/>
          <w:szCs w:val="28"/>
          <w:lang w:val="uk-UA"/>
        </w:rPr>
        <w:t xml:space="preserve">а </w:t>
      </w:r>
      <w:r>
        <w:rPr>
          <w:bCs/>
          <w:sz w:val="28"/>
          <w:szCs w:val="28"/>
        </w:rPr>
        <w:t>„Масляна. Проводи зими”</w:t>
      </w:r>
      <w:r>
        <w:rPr>
          <w:bCs/>
          <w:sz w:val="28"/>
          <w:szCs w:val="28"/>
          <w:lang w:val="uk-UA"/>
        </w:rPr>
        <w:t>;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берез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ор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ві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родних аматорських колективів району та підтвердження звання „ народного аматорського”</w:t>
      </w:r>
      <w:r>
        <w:rPr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березень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вітень</w:t>
      </w:r>
      <w:r>
        <w:rPr>
          <w:bCs/>
          <w:i/>
          <w:sz w:val="28"/>
          <w:szCs w:val="28"/>
          <w:lang w:val="uk-UA"/>
        </w:rPr>
        <w:t>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творчого звіту Прилуцького району; (</w:t>
      </w:r>
      <w:r>
        <w:rPr>
          <w:i/>
          <w:sz w:val="28"/>
          <w:szCs w:val="28"/>
        </w:rPr>
        <w:t>квітень</w:t>
      </w:r>
      <w:r>
        <w:rPr>
          <w:bCs/>
          <w:i/>
          <w:sz w:val="28"/>
          <w:szCs w:val="28"/>
          <w:lang w:val="uk-UA"/>
        </w:rPr>
        <w:t>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 районного місячника «Спорт для всіх – спільна турбота»; </w:t>
      </w:r>
      <w:r>
        <w:rPr>
          <w:bCs/>
          <w:i/>
          <w:sz w:val="28"/>
          <w:szCs w:val="28"/>
          <w:lang w:val="uk-UA"/>
        </w:rPr>
        <w:t>(квіт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конкурсу декоративно-прикладного мистецтва «Світ очима дітей» серед дітей-сиріт та дітей, позбавлених батьківського піклування;</w:t>
      </w:r>
      <w:r>
        <w:rPr>
          <w:bCs/>
          <w:i/>
          <w:sz w:val="28"/>
          <w:szCs w:val="28"/>
          <w:lang w:val="uk-UA"/>
        </w:rPr>
        <w:t xml:space="preserve"> (квіт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дійної акції для дітей з багатодітних сімей «Дорога до Храму»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квіт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айонних з</w:t>
      </w:r>
      <w:r>
        <w:rPr>
          <w:bCs/>
          <w:sz w:val="28"/>
          <w:szCs w:val="28"/>
        </w:rPr>
        <w:t>аход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по відзначенню Дня пам’яті 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примирення</w:t>
      </w:r>
      <w:r>
        <w:rPr>
          <w:bCs/>
          <w:sz w:val="28"/>
          <w:szCs w:val="28"/>
          <w:lang w:val="uk-UA"/>
        </w:rPr>
        <w:t xml:space="preserve"> та </w:t>
      </w:r>
      <w:r>
        <w:rPr>
          <w:bCs/>
          <w:sz w:val="28"/>
          <w:szCs w:val="28"/>
        </w:rPr>
        <w:t>Дня Перемоги</w:t>
      </w:r>
      <w:r>
        <w:rPr>
          <w:bCs/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„</w:t>
      </w:r>
      <w:r>
        <w:rPr>
          <w:bCs/>
          <w:sz w:val="28"/>
          <w:szCs w:val="28"/>
        </w:rPr>
        <w:t>Свято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що гуртує покоління”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трав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районного свята до Дня матері та Дня сім’ї;</w:t>
      </w:r>
      <w:r>
        <w:rPr>
          <w:bCs/>
          <w:i/>
          <w:sz w:val="28"/>
          <w:szCs w:val="28"/>
          <w:lang w:val="uk-UA"/>
        </w:rPr>
        <w:t xml:space="preserve"> (травень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районного свята «Щасливе дитинство» з нагоди Міжнародного Дня захисту дітей;</w:t>
      </w:r>
      <w:r>
        <w:rPr>
          <w:bCs/>
          <w:i/>
          <w:sz w:val="28"/>
          <w:szCs w:val="28"/>
          <w:lang w:val="uk-UA"/>
        </w:rPr>
        <w:t xml:space="preserve"> (червень) 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 xml:space="preserve">всеукраїнського фестивалю бойових мистецтв «Прилуцький Герць» та регіонального фольклорного фестивалю «Відродження»; </w:t>
      </w:r>
      <w:r>
        <w:rPr>
          <w:bCs/>
          <w:i/>
          <w:sz w:val="28"/>
          <w:szCs w:val="28"/>
          <w:lang w:val="uk-UA"/>
        </w:rPr>
        <w:t>(серп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акції «Я – громадянин України»;</w:t>
      </w:r>
      <w:r>
        <w:rPr>
          <w:bCs/>
          <w:i/>
          <w:sz w:val="28"/>
          <w:szCs w:val="28"/>
          <w:lang w:val="uk-UA"/>
        </w:rPr>
        <w:t xml:space="preserve"> (серпень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місячника підтримки підприємництва; </w:t>
      </w:r>
      <w:r>
        <w:rPr>
          <w:bCs/>
          <w:i/>
          <w:sz w:val="28"/>
          <w:szCs w:val="28"/>
          <w:lang w:val="uk-UA"/>
        </w:rPr>
        <w:t xml:space="preserve"> (05 серпня – 05 вересня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-</w:t>
      </w:r>
      <w:r>
        <w:rPr>
          <w:iCs/>
          <w:sz w:val="28"/>
          <w:szCs w:val="28"/>
        </w:rPr>
        <w:t xml:space="preserve"> урочистост</w:t>
      </w:r>
      <w:r>
        <w:rPr>
          <w:iCs/>
          <w:sz w:val="28"/>
          <w:szCs w:val="28"/>
          <w:lang w:val="uk-UA"/>
        </w:rPr>
        <w:t>ей</w:t>
      </w:r>
      <w:r>
        <w:rPr>
          <w:iCs/>
          <w:sz w:val="28"/>
          <w:szCs w:val="28"/>
        </w:rPr>
        <w:t xml:space="preserve"> з нагоди Дня визволення  Прилуччини від нацистських  окупантів</w:t>
      </w:r>
      <w:r>
        <w:rPr>
          <w:iCs/>
          <w:sz w:val="28"/>
          <w:szCs w:val="28"/>
          <w:lang w:val="uk-UA"/>
        </w:rPr>
        <w:t xml:space="preserve">: 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„Все пам’ятає батьківська земля”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верес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ходів до Дня фізичної культури та спорту</w:t>
      </w:r>
      <w:r>
        <w:rPr>
          <w:bCs/>
          <w:i/>
          <w:sz w:val="28"/>
          <w:szCs w:val="28"/>
          <w:lang w:val="uk-UA"/>
        </w:rPr>
        <w:t>; (вересень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- зустрічі керівництва райдержадміністрації з усиновлювачами, опікунами, піклувальниками, прийомними батьками, батьками-вихователями з нагоди Дня усиновлення</w:t>
      </w:r>
      <w:r>
        <w:rPr>
          <w:bCs/>
          <w:i/>
          <w:sz w:val="28"/>
          <w:szCs w:val="28"/>
          <w:lang w:val="uk-UA"/>
        </w:rPr>
        <w:t xml:space="preserve">; (вересень) 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ятк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нцерт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нагоди Дня </w:t>
      </w:r>
      <w:r>
        <w:rPr>
          <w:sz w:val="28"/>
          <w:szCs w:val="28"/>
          <w:lang w:val="uk-UA"/>
        </w:rPr>
        <w:t xml:space="preserve">працівників освіти; </w:t>
      </w:r>
      <w:r>
        <w:rPr>
          <w:i/>
          <w:sz w:val="28"/>
          <w:szCs w:val="28"/>
          <w:lang w:val="uk-UA"/>
        </w:rPr>
        <w:t>(жовт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ход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 xml:space="preserve"> до Дня Гідності та Свободи. Річниця революції Гідності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Обпалені вогнем Майдану</w:t>
      </w:r>
      <w:r>
        <w:rPr>
          <w:bCs/>
          <w:sz w:val="28"/>
          <w:szCs w:val="28"/>
          <w:lang w:val="uk-UA"/>
        </w:rPr>
        <w:t xml:space="preserve">»; </w:t>
      </w:r>
      <w:r>
        <w:rPr>
          <w:bCs/>
          <w:i/>
          <w:sz w:val="28"/>
          <w:szCs w:val="28"/>
          <w:lang w:val="uk-UA"/>
        </w:rPr>
        <w:t>(листопад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рочистос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 з нагоди професійного свята працівників культури та аматорів народного мистецтва „</w:t>
      </w:r>
      <w:r>
        <w:rPr>
          <w:bCs/>
          <w:sz w:val="28"/>
          <w:szCs w:val="28"/>
        </w:rPr>
        <w:t>Куль</w:t>
      </w:r>
      <w:r>
        <w:rPr>
          <w:bCs/>
          <w:sz w:val="28"/>
          <w:szCs w:val="28"/>
          <w:lang w:val="uk-UA"/>
        </w:rPr>
        <w:t>т</w:t>
      </w:r>
      <w:r>
        <w:rPr>
          <w:bCs/>
          <w:sz w:val="28"/>
          <w:szCs w:val="28"/>
        </w:rPr>
        <w:t>працівник – професія від Бога”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листопад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вятков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нцер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 нагоди Дня працівників сільського господарств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„Вам пісня і земне спасибі  невтомні  руки  трудові„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листопад)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сеукраїнської акції «16 днів протидії гендерного насильства»;</w:t>
      </w:r>
      <w:r>
        <w:rPr>
          <w:bCs/>
          <w:i/>
          <w:sz w:val="28"/>
          <w:szCs w:val="28"/>
          <w:lang w:val="uk-UA"/>
        </w:rPr>
        <w:t xml:space="preserve"> (листопад – грудень)</w:t>
      </w:r>
    </w:p>
    <w:p>
      <w:pPr>
        <w:pStyle w:val="Normal"/>
        <w:jc w:val="both"/>
        <w:rPr/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районного свята «Святий Миколай» для дітей з багатодітних сімей, внутрішньо переміщених дітей з Донецької, Луганської областей та АР Крим, дітей, батьки яких є учасниками АТО; для дітей-сиріт, дітей позбавлених батьківського піклування та дітей, які перебувають у складних життєвих обставинах</w:t>
      </w:r>
      <w:r>
        <w:rPr>
          <w:bCs/>
          <w:i/>
          <w:sz w:val="28"/>
          <w:szCs w:val="28"/>
          <w:lang w:val="uk-UA"/>
        </w:rPr>
        <w:t xml:space="preserve"> (грудень)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 Організація участі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у міськрайонному заході „Миколин ярмарок” та участь у фестивалі „Народні джерела”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трав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 Міжнародному міськрайонному заході</w:t>
      </w:r>
      <w:r>
        <w:rPr>
          <w:bCs/>
          <w:sz w:val="28"/>
          <w:szCs w:val="28"/>
        </w:rPr>
        <w:t xml:space="preserve"> „Воздвиженський ярмарок”  та участь у Всеукраїнському фестивалі „ Співоче поле”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i/>
          <w:sz w:val="28"/>
          <w:szCs w:val="28"/>
          <w:lang w:val="uk-UA"/>
        </w:rPr>
        <w:t>(вересень)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 Робота  з кадрами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 Розглянути на засіданні Ради по роботі з кадрами питання про стан кадрової роботи в районній державній адміністрації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) Робота щодо формування кадрового резерву на посади заступників голови, керівника апарату райдержадміністрації, працівників управлінь, відділів та структурних підрозділів райдержадміністрації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Підготовка клопотань та розпоряджень голови районної державної адміністрації щодо нагородження державними нагородами України, відзнаками обласної та районної державних адміністрацій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) Проведення аналізу якісного складу державних службовців в апараті, структурних підрозділах районної державної адміністрації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) Навчання працівників райдержадміністрації, виконавчого апарату районної ради та резерву кадрі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им план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6) 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протягом кварталу за окремим графіком)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7) Забезпечити організацію проведення щорічної оцінки державних службовців. </w:t>
      </w:r>
      <w:r>
        <w:rPr>
          <w:i/>
          <w:sz w:val="28"/>
          <w:szCs w:val="28"/>
          <w:lang w:val="uk-UA"/>
        </w:rPr>
        <w:t>(лютий, березень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- Громадської ради при райдержадміністрації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(щоквартально) (7*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1-19*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итувань різних верств населення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 в міру необхідності) (7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керівництва райдержадміністрації з поточних питань державної політики, життєдіяльності району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 (7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, систематичне наповнення рубрик офіційного веб-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) (1-19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Vrinda;Courier New"/>
          <w:i/>
          <w:i/>
          <w:sz w:val="28"/>
          <w:szCs w:val="28"/>
          <w:lang w:val="uk-UA"/>
        </w:rPr>
      </w:pPr>
      <w:r>
        <w:rPr>
          <w:rFonts w:cs="Vrinda;Courier New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hanging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прияти проведенн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йно-масових, урочистих заходів з нагоди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-ї річниці Корюківської трагедії (2 берез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жіночого Дня 8 Березня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202-ї річниці від дня народження Т.Г. Шевченка (9 берез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30-ї річниці Чорнобильської катастрофи (квітень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та примирення (8 трав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Дня Перемоги над нацизмом у Другій світовій війні (9 трав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політичних репресій (15 трав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Дня Європи в Україні (21 травня);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</w:rPr>
        <w:t>Міжнародного дня захисту дітей</w:t>
      </w:r>
      <w:r>
        <w:rPr>
          <w:sz w:val="28"/>
          <w:szCs w:val="28"/>
          <w:lang w:val="uk-UA"/>
        </w:rPr>
        <w:t xml:space="preserve"> (1 черв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ня журналіста (6 черв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ня медичного працівника (19 черв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корботи і вшанування пам’яті жертв війни в Україні. 75 років від початку Великої Вітчизняної війни (22 черв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ї служби (23 черв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20 річниці Конституції України (28 червня); 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6-ї річниці прийняття Декларації про державний суверенітет України </w:t>
        <w:br/>
        <w:t>(16 лип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Державного Прапора України (23 серп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Дня Незалежності України (24 серп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знань (1 верес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-ї річниці визволення Прилуччини від </w:t>
      </w:r>
      <w:r>
        <w:rPr>
          <w:sz w:val="28"/>
          <w:szCs w:val="28"/>
          <w:lang w:val="uk-UA"/>
        </w:rPr>
        <w:t>нацистських окупантів  (18 вересня)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партизанської слави (22 </w:t>
      </w:r>
      <w:r>
        <w:rPr>
          <w:bCs/>
          <w:sz w:val="28"/>
          <w:szCs w:val="28"/>
          <w:lang w:val="uk-UA"/>
        </w:rPr>
        <w:t>верес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жнародного дня людей похилого віку (1 жовт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етерана (1 жовт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освіти (2 жовт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ня захисника України (14 жовтня); 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Українського козацтва (14 жовт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72-ї річниці вигнання нацистських окупантів з України (28 жовт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соціальної сфери (1 листопада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культури та майстрів народного мистецтва (9 листопада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рацівників сільського господарства (20 листопада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>Дня Гідності та Свободи (21 листопада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пам’яті жертв голодоморів (26 листопада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-ї річниці </w:t>
      </w:r>
      <w:r>
        <w:rPr>
          <w:iCs/>
          <w:sz w:val="28"/>
          <w:szCs w:val="28"/>
          <w:lang w:val="uk-UA"/>
        </w:rPr>
        <w:t>підтвердження Всеукраїнським референдумом Акта незалежності України (</w:t>
      </w:r>
      <w:r>
        <w:rPr>
          <w:sz w:val="28"/>
          <w:szCs w:val="28"/>
          <w:lang w:val="uk-UA"/>
        </w:rPr>
        <w:t>1 груд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інвалідів (3 груд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місцевого самоврядування (7 груд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благодійництва (13 груд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вшанування учасників ліквідації наслідків аварії на Чорнобильській АЕС (14 грудня);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вятого Миколая (19 грудня).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. Питання взаємодії з органами місцевого самоврядування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основних  заходів на місяць та на тиждень. 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(протягом року в міру необхідності) 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>Звіт голови районної державної  адміністрації на сесії районної ради.</w:t>
      </w:r>
      <w:r>
        <w:rPr>
          <w:rFonts w:cs="Arial CYR" w:ascii="Arial CYR" w:hAnsi="Arial CYR"/>
          <w:bCs/>
          <w:iCs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І квартал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color w:val="000000"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color w:val="000000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року в міру необхідності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rFonts w:ascii="Arial CYR" w:hAnsi="Arial CYR" w:cs="Arial CYR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Проведення перевірок по реалізації делегованих повноважень органів виконавчої влади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в галузі бюджету, фінансів і цін виконкому Даньківської сільської ради; </w:t>
      </w:r>
      <w:r>
        <w:rPr>
          <w:i/>
          <w:color w:val="000000"/>
          <w:sz w:val="28"/>
          <w:szCs w:val="28"/>
          <w:lang w:val="uk-UA"/>
        </w:rPr>
        <w:t>(квітень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>- в галузі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житлово-комунального господарства</w:t>
      </w:r>
      <w:r>
        <w:rPr>
          <w:color w:val="000000"/>
          <w:sz w:val="28"/>
          <w:szCs w:val="28"/>
          <w:lang w:val="uk-UA"/>
        </w:rPr>
        <w:t xml:space="preserve"> Линовицької селищної ради; </w:t>
      </w:r>
      <w:r>
        <w:rPr>
          <w:i/>
          <w:color w:val="000000"/>
          <w:sz w:val="28"/>
          <w:szCs w:val="28"/>
          <w:lang w:val="uk-UA"/>
        </w:rPr>
        <w:t>(ІІ квартал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в галузі побутового, торговельного обслуговування, транспорту і зв’язку виконкому Малодівицької селищної ради; </w:t>
      </w:r>
      <w:r>
        <w:rPr>
          <w:i/>
          <w:color w:val="000000"/>
          <w:sz w:val="28"/>
          <w:szCs w:val="28"/>
          <w:lang w:val="uk-UA"/>
        </w:rPr>
        <w:t>(червень)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 галузі бюджету, фінансів і цін виконкому Жовтневої сільської ради. </w:t>
      </w:r>
      <w:r>
        <w:rPr>
          <w:i/>
          <w:color w:val="000000"/>
          <w:sz w:val="28"/>
          <w:szCs w:val="28"/>
          <w:lang w:val="uk-UA"/>
        </w:rPr>
        <w:t>(жовтень)</w:t>
      </w:r>
      <w:r>
        <w:rPr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Участь керівництва райдержадміністрації у с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uk-UA"/>
        </w:rPr>
        <w:t>ах (загальних зборах, конференціях)  громадян територіальних громад району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</w:rPr>
        <w:t>лютий – березень</w:t>
      </w:r>
      <w:r>
        <w:rPr>
          <w:i/>
          <w:color w:val="000000"/>
          <w:sz w:val="28"/>
          <w:szCs w:val="28"/>
          <w:lang w:val="uk-UA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/>
        </w:rPr>
        <w:t xml:space="preserve"> 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 щодо викон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</w:t>
      </w:r>
      <w:r>
        <w:rPr>
          <w:rFonts w:cs="Vrinda;Courier New"/>
          <w:sz w:val="28"/>
          <w:szCs w:val="28"/>
          <w:lang w:val="uk-UA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 xml:space="preserve">.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сходів громадян та </w:t>
      </w:r>
      <w:r>
        <w:rPr>
          <w:rFonts w:cs="Times New Roman CYR" w:ascii="Times New Roman CYR" w:hAnsi="Times New Roman CYR"/>
          <w:sz w:val="28"/>
          <w:szCs w:val="28"/>
        </w:rPr>
        <w:t xml:space="preserve"> 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1. Проведення особистого прийому громадян головою райдержадміністрації, його заступниками на території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 за окремим графіком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ржавної адміністрації</w:t>
        <w:tab/>
        <w:t>Л.В. Нікітченко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*- </w:t>
      </w:r>
      <w:r>
        <w:rPr/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 та по забезпеченню доступу до публічної інформ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контрол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г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ідділ інформаційної діяльності та комунікацій </w:t>
                    <w:br/>
                    <w:t>з громадськіст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юридичної та кадров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чн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пеціаліст І категорії  у справах сім’ї, молоді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та спор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Прилуцьке міськрайонне управління юсти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Держ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геокадастру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в Прилуцькому районі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Чернігівської обла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Пенсійного фонду України в м. Прилуки та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 xml:space="preserve">Прилуцький відділ поліції ГУНП 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в Чернігівській області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ГУ Міндоходів у Чернігівській області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ідповідальний Знак"/>
    <w:basedOn w:val="Style11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1"/>
    <w:qFormat/>
    <w:rPr>
      <w:sz w:val="28"/>
      <w:lang w:val="uk-UA" w:bidi="ar-SA"/>
    </w:rPr>
  </w:style>
  <w:style w:type="character" w:styleId="4">
    <w:name w:val=" Знак Знак4"/>
    <w:basedOn w:val="Style11"/>
    <w:qFormat/>
    <w:rPr>
      <w:sz w:val="28"/>
      <w:lang w:val="uk-UA" w:bidi="ar-SA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basedOn w:val="Style11"/>
    <w:qFormat/>
    <w:rPr/>
  </w:style>
  <w:style w:type="character" w:styleId="Announce">
    <w:name w:val="announ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4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6:19:00Z</dcterms:created>
  <dc:creator>User</dc:creator>
  <dc:description/>
  <cp:keywords/>
  <dc:language>en-US</dc:language>
  <cp:lastModifiedBy>zagal</cp:lastModifiedBy>
  <cp:lastPrinted>2016-01-13T16:28:00Z</cp:lastPrinted>
  <dcterms:modified xsi:type="dcterms:W3CDTF">2016-01-19T06:19:00Z</dcterms:modified>
  <cp:revision>2</cp:revision>
  <dc:subject/>
  <dc:title> </dc:title>
</cp:coreProperties>
</file>