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о  план  роботи  райдержадміністр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на І квартал 201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6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року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розділу ІІ Регламенту діяльності Прилуцької районної державної адміністрації, затвердженого розпорядженням голови райдержадміністрації від 29 червня 2011 року № 252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1. Затвердити план роботи райдержадміністрації на 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  року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Контроль та координацію роботи за реалізацією заходів, передбачених у плані роботи райдержадміністрації на І 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 xml:space="preserve"> року покласти на першого заступника, заступни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голови, керівника апарату райдержадміністрації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Г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ло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autoSpaceDE w:val="false"/>
        <w:ind w:left="7380" w:hanging="7380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д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ерж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авної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адміністрації </w:t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В.М. Ковтун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580" w:right="141" w:hanging="0"/>
        <w:rPr/>
      </w:pPr>
      <w:r>
        <w:rPr>
          <w:rFonts w:cs="Times New Roman CYR" w:ascii="Times New Roman CYR" w:hAnsi="Times New Roman CYR"/>
          <w:sz w:val="28"/>
          <w:szCs w:val="28"/>
        </w:rPr>
        <w:t>розпорядже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лови</w:t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держадміністрації</w:t>
      </w:r>
    </w:p>
    <w:p>
      <w:pPr>
        <w:pStyle w:val="Normal"/>
        <w:widowControl w:val="false"/>
        <w:autoSpaceDE w:val="false"/>
        <w:ind w:left="5580" w:right="141" w:hanging="0"/>
        <w:rPr>
          <w:rFonts w:ascii="Times New Roman CYR" w:hAnsi="Times New Roman CYR" w:cs="Times New Roman CYR"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24 грудня </w:t>
      </w:r>
      <w:r>
        <w:rPr>
          <w:rFonts w:cs="Times New Roman CYR" w:ascii="Times New Roman CYR" w:hAnsi="Times New Roman CYR"/>
          <w:sz w:val="28"/>
          <w:szCs w:val="28"/>
        </w:rPr>
        <w:t>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ро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469</w:t>
      </w:r>
    </w:p>
    <w:p>
      <w:pPr>
        <w:pStyle w:val="Normal"/>
        <w:widowControl w:val="false"/>
        <w:autoSpaceDE w:val="false"/>
        <w:ind w:left="5400"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лан  роботи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 xml:space="preserve">Прилуцької </w:t>
      </w:r>
      <w:r>
        <w:rPr>
          <w:b/>
          <w:bCs/>
          <w:iCs/>
          <w:sz w:val="28"/>
          <w:szCs w:val="28"/>
        </w:rPr>
        <w:t>райдержадміністрації на І квартал  201</w:t>
      </w:r>
      <w:r>
        <w:rPr>
          <w:b/>
          <w:bCs/>
          <w:iCs/>
          <w:sz w:val="28"/>
          <w:szCs w:val="28"/>
          <w:lang w:val="uk-UA"/>
        </w:rPr>
        <w:t>6</w:t>
      </w:r>
      <w:r>
        <w:rPr>
          <w:b/>
          <w:bCs/>
          <w:iCs/>
          <w:sz w:val="28"/>
          <w:szCs w:val="28"/>
        </w:rPr>
        <w:t xml:space="preserve"> року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Arial CYR" w:hAnsi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. Засідання  Колегії  райдержадміністрації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 квартал: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чен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тан</w:t>
      </w:r>
      <w:r>
        <w:rPr>
          <w:sz w:val="28"/>
          <w:szCs w:val="28"/>
        </w:rPr>
        <w:t xml:space="preserve"> забезпечення законності,</w:t>
      </w:r>
      <w:r>
        <w:rPr/>
        <w:t xml:space="preserve"> </w:t>
      </w:r>
      <w:r>
        <w:rPr>
          <w:sz w:val="28"/>
          <w:szCs w:val="28"/>
        </w:rPr>
        <w:t>правопорядку, прав і свобод громадян, боротьби зі злочинністю та правопорушеннями  у районі за підсумками  2015 року та основні завдання на 2016 рік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rPr/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 xml:space="preserve">заступник голови </w:t>
      </w:r>
      <w:r>
        <w:rPr>
          <w:i/>
          <w:sz w:val="28"/>
          <w:szCs w:val="28"/>
          <w:lang w:val="uk-UA"/>
        </w:rPr>
        <w:t xml:space="preserve">    </w:t>
      </w:r>
    </w:p>
    <w:p>
      <w:pPr>
        <w:pStyle w:val="Normal"/>
        <w:ind w:left="35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</w:rPr>
        <w:t>райдержадміністрації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uk-UA"/>
        </w:rPr>
        <w:t>6*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виконання Закону України від 09.04.2015 року №317 «Про засудження комуністичного та націонал-соціалістичного (нацистського) тоталітарних режимів в Україні та заборону пропаганди їхньої символіки»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 xml:space="preserve">заступник голови </w:t>
      </w:r>
      <w:r>
        <w:rPr>
          <w:i/>
          <w:sz w:val="28"/>
          <w:szCs w:val="28"/>
          <w:lang w:val="uk-UA"/>
        </w:rPr>
        <w:t xml:space="preserve">    </w:t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</w:rPr>
        <w:t>райдержадміністрації,</w:t>
      </w:r>
      <w:r>
        <w:rPr>
          <w:i/>
          <w:sz w:val="28"/>
          <w:szCs w:val="28"/>
          <w:lang w:val="uk-UA"/>
        </w:rPr>
        <w:t xml:space="preserve"> (7*</w:t>
      </w:r>
      <w:r>
        <w:rPr>
          <w:i/>
          <w:sz w:val="28"/>
          <w:szCs w:val="28"/>
        </w:rPr>
        <w:t>)</w:t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ро стан заключення договорів орен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емельних часток (паїв 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та виплати орендної пл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районі, роль аграрного бізнесу в розвитку соціальної інфраструктури сільських територій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 xml:space="preserve">заступник голови </w:t>
      </w:r>
      <w:r>
        <w:rPr>
          <w:i/>
          <w:sz w:val="28"/>
          <w:szCs w:val="28"/>
          <w:lang w:val="uk-UA"/>
        </w:rPr>
        <w:t xml:space="preserve">    </w:t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  <w:lang w:val="uk-UA"/>
        </w:rPr>
        <w:t>райдержадміністрації, (10*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4. Про стан виконавської дисципліни, організації виконання завдань, визначених законами України, постановами Верховної Ради України, актами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2015 року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3540" w:hanging="0"/>
        <w:rPr/>
      </w:pPr>
      <w:r>
        <w:rPr>
          <w:i/>
          <w:sz w:val="28"/>
          <w:szCs w:val="28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 xml:space="preserve">керівник апарату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   </w:t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</w:t>
      </w:r>
      <w:r>
        <w:rPr>
          <w:i/>
          <w:sz w:val="28"/>
          <w:szCs w:val="28"/>
        </w:rPr>
        <w:t>райдержадміністрації,</w:t>
      </w:r>
      <w:r>
        <w:rPr>
          <w:i/>
          <w:sz w:val="28"/>
          <w:szCs w:val="28"/>
          <w:lang w:val="uk-UA"/>
        </w:rPr>
        <w:t xml:space="preserve"> (4*</w:t>
      </w:r>
      <w:r>
        <w:rPr>
          <w:i/>
          <w:sz w:val="28"/>
          <w:szCs w:val="28"/>
        </w:rPr>
        <w:t>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т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ро підсумки виконання </w:t>
      </w:r>
      <w:r>
        <w:rPr>
          <w:sz w:val="28"/>
        </w:rPr>
        <w:t xml:space="preserve">Програми економічного і соціального розвитку та </w:t>
      </w:r>
      <w:r>
        <w:rPr>
          <w:sz w:val="28"/>
          <w:szCs w:val="28"/>
        </w:rPr>
        <w:t>бюджету району за 2015 рік  та основні завдання на 2016 рік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 (12,13*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Про стан дотримання законодавства з питань державної служби та запобігання проявам корупції в райдержадміністрації за підсумками  2015 року.  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керівник апарату райдержадміністрації, (6,9*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3. Про </w:t>
      </w:r>
      <w:r>
        <w:rPr>
          <w:iCs/>
          <w:sz w:val="28"/>
          <w:szCs w:val="28"/>
          <w:lang w:val="uk-UA"/>
        </w:rPr>
        <w:t>виконання в районі завдань щодо державної політики реформування галузі культури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</w:t>
      </w:r>
      <w:r>
        <w:rPr>
          <w:i/>
          <w:sz w:val="28"/>
          <w:szCs w:val="28"/>
          <w:lang w:val="uk-UA"/>
        </w:rPr>
        <w:t>17</w:t>
      </w:r>
      <w:r>
        <w:rPr>
          <w:i/>
          <w:sz w:val="28"/>
          <w:szCs w:val="28"/>
        </w:rPr>
        <w:t>*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резень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</w:t>
      </w:r>
      <w:r>
        <w:rPr>
          <w:sz w:val="28"/>
          <w:szCs w:val="28"/>
          <w:lang w:val="uk-UA"/>
        </w:rPr>
        <w:t>хід виконання районної Програми надання пільг інвалідам по зору І та ІІ груп, сім’ям загиблих воїнів-інтернаціоналістів в Афганістані та сім’ям загиблих під час участі в антитерористичній операції на 2016 -2020 роки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ший заступник голови райдержадміністрації, (11*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>Про</w:t>
      </w:r>
      <w:r>
        <w:rPr>
          <w:color w:val="2D1614"/>
          <w:sz w:val="28"/>
          <w:szCs w:val="28"/>
        </w:rPr>
        <w:t xml:space="preserve"> підготовку сільськогосподарських підприємств району до проведення весняно-польових робіт в 2016 році</w:t>
      </w:r>
      <w:r>
        <w:rPr>
          <w:iCs/>
          <w:sz w:val="28"/>
          <w:szCs w:val="28"/>
        </w:rPr>
        <w:t>.</w:t>
      </w:r>
    </w:p>
    <w:p>
      <w:pPr>
        <w:pStyle w:val="Normal"/>
        <w:ind w:left="4140" w:hanging="0"/>
        <w:rPr/>
      </w:pPr>
      <w:r>
        <w:rPr>
          <w:i/>
          <w:sz w:val="28"/>
          <w:szCs w:val="28"/>
        </w:rPr>
        <w:t>Відповідальні за підготовку:</w:t>
      </w:r>
    </w:p>
    <w:p>
      <w:pPr>
        <w:pStyle w:val="Normal"/>
        <w:ind w:left="414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перший </w:t>
      </w:r>
      <w:r>
        <w:rPr>
          <w:i/>
          <w:sz w:val="28"/>
          <w:szCs w:val="28"/>
        </w:rPr>
        <w:t>заступник голови райдержадміністрації, (10*)</w:t>
      </w:r>
    </w:p>
    <w:p>
      <w:pPr>
        <w:pStyle w:val="Normal"/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. Наради, семінари, засідання  комісій,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нших консультативно-дорадчих органів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1. Наради, семінари: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денно:</w:t>
      </w:r>
    </w:p>
    <w:p>
      <w:pPr>
        <w:pStyle w:val="TextBodyIndent"/>
        <w:ind w:firstLine="708"/>
        <w:rPr/>
      </w:pPr>
      <w:r>
        <w:rPr/>
        <w:t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‘язання поточних проблем соціально-економічного розвитку району;</w:t>
      </w:r>
    </w:p>
    <w:p>
      <w:pPr>
        <w:pStyle w:val="Style16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</w:t>
      </w:r>
    </w:p>
    <w:p>
      <w:pPr>
        <w:pStyle w:val="Style16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16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щопонеділка:</w:t>
      </w:r>
    </w:p>
    <w:p>
      <w:pPr>
        <w:pStyle w:val="TextBodyIndent"/>
        <w:ind w:firstLine="708"/>
        <w:rPr/>
      </w:pPr>
      <w:r>
        <w:rPr/>
        <w:t xml:space="preserve">- оперативні наради у голови районної державної адміністрації за участю першого заступника, заступника голови, керівника апарату районної державної адміністрації, начальників управлінь,  структурних підрозділів районної державної адміністрації з питань вирішення поточних питань; </w:t>
      </w:r>
    </w:p>
    <w:p>
      <w:pPr>
        <w:pStyle w:val="Style16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  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місяц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- розширені апаратні наради при голов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йдержадміністрації; </w:t>
      </w:r>
    </w:p>
    <w:p>
      <w:pPr>
        <w:pStyle w:val="Normal"/>
        <w:widowControl w:val="false"/>
        <w:autoSpaceDE w:val="false"/>
        <w:ind w:left="4140" w:right="141" w:firstLine="109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  <w:lang w:val="uk-UA"/>
        </w:rPr>
        <w:t xml:space="preserve">районної державної  адміністрації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4140" w:right="141" w:firstLine="109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 нарада з керівниками комунальних підприємств, підприємств енергозабезпечення, зв’язку, обслуговування  автодоріг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/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  <w:tab/>
        <w:tab/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432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firstLine="70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- семінар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cs="Times New Roman CYR" w:ascii="Times New Roman CYR" w:hAnsi="Times New Roman CYR"/>
          <w:sz w:val="28"/>
          <w:szCs w:val="28"/>
        </w:rPr>
        <w:t xml:space="preserve"> з сільськими, селищними головами, секретарями місцевих 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4321" w:right="142" w:hanging="0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, керівник апарату райдержадміністрації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142" w:right="141" w:hanging="142"/>
        <w:jc w:val="center"/>
        <w:rPr>
          <w:rFonts w:cs="Vrinda;Courier New"/>
          <w:b/>
          <w:b/>
          <w:i/>
          <w:i/>
          <w:sz w:val="28"/>
          <w:szCs w:val="28"/>
          <w:lang w:val="uk-UA"/>
        </w:rPr>
      </w:pPr>
      <w:r>
        <w:rPr>
          <w:rFonts w:cs="Vrinda;Courier New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1980" w:leader="none"/>
          <w:tab w:val="left" w:pos="2520" w:leader="none"/>
        </w:tabs>
        <w:suppressAutoHyphens w:val="true"/>
        <w:autoSpaceDE w:val="false"/>
        <w:ind w:left="142" w:right="141" w:hanging="142"/>
        <w:jc w:val="center"/>
        <w:rPr>
          <w:rFonts w:cs="Vrinda;Courier New"/>
          <w:b/>
          <w:b/>
          <w:sz w:val="28"/>
          <w:szCs w:val="28"/>
          <w:lang w:val="uk-UA"/>
        </w:rPr>
      </w:pPr>
      <w:r>
        <w:rPr>
          <w:rFonts w:cs="Vrinda;Courier New"/>
          <w:b/>
          <w:sz w:val="28"/>
          <w:szCs w:val="28"/>
          <w:lang w:val="uk-UA"/>
        </w:rPr>
        <w:t>у січні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ідготовці насіння ярих культур та багаторічних трав в сільськогосподарських підприємствах під урожай 2016 року та відбору монолітів озимих культур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4" w:right="142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autoSpaceDE w:val="false"/>
        <w:ind w:left="3540" w:hanging="354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3540" w:hanging="354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у березні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питанню фінансово-господарської діяльності сільськогосподарських підприємств район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left" w:pos="900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да по збільшенню виробництва ярих, зернобобових культур в сільськогосподарських підприємствах району в 2016 році та уточнення заявок на придбання хімічних засобів захисту росин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перший  заступник голови  </w:t>
      </w:r>
      <w:r>
        <w:rPr>
          <w:i/>
          <w:sz w:val="28"/>
          <w:szCs w:val="28"/>
        </w:rPr>
        <w:t xml:space="preserve">райдержадміністрації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6966" w:leader="none"/>
        </w:tabs>
        <w:autoSpaceDE w:val="false"/>
        <w:ind w:right="141" w:firstLine="709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протягом кварталу</w:t>
      </w:r>
      <w:r>
        <w:rPr>
          <w:rFonts w:cs="Times New Roman CYR" w:ascii="Times New Roman CYR" w:hAnsi="Times New Roman CYR"/>
          <w:b/>
          <w:bCs/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2" w:firstLine="68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>аради з керівниками промислових підприємст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торгівлі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2" w:hanging="40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1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наради з приватними підприємцями по питанню підвищення якості торгівельного та побутового обслуговування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/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right="141" w:firstLine="720"/>
        <w:jc w:val="both"/>
        <w:rPr>
          <w:rFonts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</w:t>
      </w:r>
      <w:r>
        <w:rPr>
          <w:rFonts w:cs="Times New Roman CYR" w:ascii="Times New Roman CYR" w:hAnsi="Times New Roman CYR"/>
          <w:sz w:val="28"/>
          <w:szCs w:val="28"/>
        </w:rPr>
        <w:t xml:space="preserve">аради з приватними перевізниками по питанн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ення якості надання послуг населенню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20" w:right="141" w:hanging="11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 Засідання комісій, інших консультативно-дорадчих органі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голови райдерж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остійно-діюча комісія з питань розгляду звернень громадян при райдержадміністрац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захисту прав дитини при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з питань погашення заборгованості із виплати заробітної плати (грошового забезпечення), пенсій, стипендій та інших соціальних випла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обоча група з питань легалізації виплати та зайнятості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ий комітет Форуму місцевого розвитку Прилуцького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 техногенно-екологічної безпеки та надзвичайних ситуаці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нагородженню Почесною відзнакою райдержадміністрації та районної ради – знаком «Честь і Хвала»;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першого заступника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стереж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комісія з питань перевірки організації та проведення літнього оздоровлення та відпочинку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обоча група з питань прискореного перегляду діючих регуляторних а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ада підприємців з питань торгівл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контролю за станом торгівельного обслуговування населення району, ліквідації торгівлі у невстановлених місцях, порушення санітарних норм та  у справах захисту прав спожи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ординаційна рада з питань розвитку підприєм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контролю за здійсненням пасажирських перевезе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ісія з питань фінансування розвитку малого підприєм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група по сприянню легалізації робочих місць у галузях економіки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тет забезпечення доступності інвалідів та інших маломобільних груп до об’єктів соціальної  та інженерно-транспортної інфраструктур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філактики і протидії поширенню пияцтва, алкоголізму та наркоманії серед населення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молодіжної політик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у справах дітей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тидії туберкульозу, ВІЛ-інфекції / СНІД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 взаємодії суб’єктів соціальної роботи із сім’ями та особами, які опинилися в складних життєвих обставинах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рада з питань сім’ї, гендерної рівності, демографічного розвитку, запобігання насильству в сім’ї та протидії торгівлі людь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міжвідомча координаційно-методична рада з правової освіти населення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ада з питань безпечної життєдіяльності насел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тягом кварталу  (за потребо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звернень жителів Прилуцького району для отримання довгострокових пільгових кредитів, які надаються забудовнику (позичальнику) обласним фондом підтримки індивідуального житлового будівництва на селі «Власний ді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-діюча комісія по розгляду питань соціально-побутового забезпечення непрацездатних громадян Прилуц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контролю за здійсненням операцій з металобрух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відпрацюванню питань, пов’язаних з використанням лісоресур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окремих питань з призначення всіх видів соціальної допомоги і піль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роведення безоплатного капітального ремонту власних житлових будинків і квартир осіб, які мають право на таку пільг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ікунська рада з питань забезпечення прав повнолітніх осіб, які потребують опіки (піклуванн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нагород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айонна комісія з конкурсного відбору проектів транскордонного співробіт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списанню, оприбуткуванню та інвентаризації матеріальних цін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заступника голови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гідно з функціональними повноваження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наданню, вилученню та передачі у власність земельних ділянок у межах Прилуцького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а надзвичайна протиепізоотич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 з питань фінансування розвитку виноградарства, садівництва  і хмеляр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обстеженню зелених насаджень, які підлягають видаленню за межами населених пунктів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комісія  з комплексної інвентаризації та утилізації непридатних  до використання та неопізнаних  хімічних засобів захисту росл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організації вирішення  майнових питань, що виникають у процесі реформування аграрного сектора економі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визначення та відшкодування збитків власникам землі та землекористувача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обоча група з оприлюднення та комплексного вирішення питань реалізації державної політики у сфері раціонального використання та охорони зем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керівника апарату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  <w:tab w:val="left" w:pos="4077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ада по роботі з кадрами.</w:t>
      </w:r>
    </w:p>
    <w:p>
      <w:pPr>
        <w:pStyle w:val="Normal"/>
        <w:tabs>
          <w:tab w:val="clear" w:pos="708"/>
          <w:tab w:val="left" w:pos="240" w:leader="none"/>
          <w:tab w:val="left" w:pos="407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 (за потребою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валіфікаційна комісія по присвоєнню класності водіям, які працюють в райдержадміністрації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І. Організаційно – масові  заходи. Робота  з  кадр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</w:t>
      </w:r>
    </w:p>
    <w:p>
      <w:pPr>
        <w:pStyle w:val="TextBodyIndent"/>
        <w:spacing w:before="60" w:after="0"/>
        <w:ind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TextBodyIndent"/>
        <w:rPr/>
      </w:pPr>
      <w:r>
        <w:rPr>
          <w:szCs w:val="28"/>
        </w:rPr>
        <w:t>1. Співбесіди-звіти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firstLine="360"/>
        <w:rPr>
          <w:szCs w:val="28"/>
        </w:rPr>
      </w:pPr>
      <w:r>
        <w:rPr>
          <w:szCs w:val="28"/>
        </w:rPr>
        <w:t xml:space="preserve">сільських та селищних голів з питань реалізації делегованих повноважень відповідно до Закону України „Про місцеве самоврядування в Україні”;           </w:t>
      </w:r>
      <w:r>
        <w:rPr>
          <w:i/>
          <w:szCs w:val="28"/>
        </w:rPr>
        <w:t>(за окремим графіком)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firstLine="360"/>
        <w:rPr/>
      </w:pPr>
      <w:r>
        <w:rPr>
          <w:szCs w:val="28"/>
        </w:rPr>
        <w:t xml:space="preserve">керівників структурних підрозділів райдержадміністрації, територіальних органів центральних органів виконавчої влади. </w:t>
      </w:r>
      <w:r>
        <w:rPr>
          <w:i/>
          <w:szCs w:val="28"/>
        </w:rPr>
        <w:t>(протягом року за окремим графіком) (1-19*)</w:t>
      </w:r>
    </w:p>
    <w:p>
      <w:pPr>
        <w:pStyle w:val="TextBodyIndent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Робочі поїздки та виїзні особисті прийоми громадян керівництвом райдержадміністрації. </w:t>
      </w:r>
      <w:r>
        <w:rPr>
          <w:i/>
          <w:sz w:val="28"/>
          <w:szCs w:val="28"/>
        </w:rPr>
        <w:t xml:space="preserve">(за окремим графіком) </w:t>
      </w:r>
      <w:r>
        <w:rPr>
          <w:sz w:val="28"/>
          <w:szCs w:val="28"/>
        </w:rPr>
        <w:t>(1-19*)</w:t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3. Консультативно-методичні д</w:t>
      </w:r>
      <w:r>
        <w:rPr>
          <w:sz w:val="28"/>
          <w:szCs w:val="28"/>
          <w:lang w:val="uk-UA"/>
        </w:rPr>
        <w:t xml:space="preserve">ні відділів  апарату  </w:t>
      </w:r>
      <w:r>
        <w:rPr>
          <w:bCs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 xml:space="preserve">  у  виконкомах  сільських, селищних  рад: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тий – Линовицька селищна рада;  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езень – Колісниківська сільська рада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безпечити проведення моніторингів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інансове управлінн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оніторинг виконання місцевих бюджетів  -  щомісячн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 у справах сім'ї, дітей та спорту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ніторинг видачі посвідчень батьків та дитини з багатодітної сімї - щомісяц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економічного розвитк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оніторинг якісних показників роботи промислового комплекс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оніторинг стану погашення заборгованості із заробітної плати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оніторинг цін на основні продукти харчування – що</w:t>
            </w:r>
            <w:r>
              <w:rPr>
                <w:sz w:val="28"/>
                <w:szCs w:val="28"/>
                <w:lang w:val="uk-UA"/>
              </w:rPr>
              <w:t>декад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Моніторинг цін на ринку нафтопродуктів – що</w:t>
            </w:r>
            <w:r>
              <w:rPr>
                <w:sz w:val="28"/>
                <w:szCs w:val="28"/>
                <w:lang w:val="uk-UA"/>
              </w:rPr>
              <w:t>місяч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несення інвестицій в економіку району – щокварталь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виконання режиму руху приміських маршрутів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оніторинг цін вартості проїзду на автомобільному транспорті – щокварталь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цін за якими здійснюється закупівля товарів і послуг розпорядниками бюджетних коштів – щокварталь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оніторинг проведення закупівель через електронну систему «</w:t>
            </w:r>
            <w:r>
              <w:rPr>
                <w:sz w:val="28"/>
                <w:szCs w:val="28"/>
                <w:lang w:val="en-US"/>
              </w:rPr>
              <w:t>ProZorro</w:t>
            </w:r>
            <w:r>
              <w:rPr>
                <w:sz w:val="28"/>
                <w:szCs w:val="28"/>
                <w:lang w:val="uk-UA"/>
              </w:rPr>
              <w:t>» - щомісячно.</w:t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іння АП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стану укладання та виконання договорів оренди земельних часток (паїв) в районі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рівня заробітної плати працівників агропромислового комплексу район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залучення інвестицій в агропромисловий комплекс району – щокварталь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внеску орендарів земель сільгосппризначення (ріллі) на соціально-економічний розвиток інфраструктури територіальних громад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показників наявності поголів’я худоби та виробництва продукції тваринництва в сільськогосподарських підприємствах району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добового виробництва молока в сільськогосподарських підприємствах району – щодекадно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Моніторинг проведення посіву зернових та технічних культур в сільськогосподарських підприємствах та фермерських господарствах району – 01.04.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ніторинг проведення внесення мінеральних добрив під сільськогосподарські культури в сільськогосподарських підприємствах та фермерських господарствах району – 01.04.</w:t>
            </w:r>
            <w:r>
              <w:rPr>
                <w:sz w:val="28"/>
                <w:szCs w:val="28"/>
                <w:lang w:val="uk-UA"/>
              </w:rPr>
              <w:t>2016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діл містобудування, архітектури та </w:t>
            </w:r>
            <w:r>
              <w:rPr>
                <w:b/>
                <w:sz w:val="28"/>
                <w:szCs w:val="28"/>
              </w:rPr>
              <w:t>ЖК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роведення моніторингу по розрахункам за спожиті енергоносії – щомісяц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Проведення моніторингу дебіторської заборгованості по розрахункам за житлово-комунальні послуги – щомісяц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ведення моніторингу стану розроблення містобудівної документації в населених пунктах району – щомісяц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</w:t>
            </w:r>
            <w:r>
              <w:rPr>
                <w:sz w:val="28"/>
                <w:szCs w:val="28"/>
                <w:lang w:val="uk-UA"/>
              </w:rPr>
              <w:t xml:space="preserve"> прогнозованих демографічних змін та умов функціонування загальноосвітніх закладів району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культур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релігійної ситуації у районі – щомісячн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 соціальної підтримки переселенців – щотижнево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26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Управління </w:t>
            </w:r>
            <w:r>
              <w:rPr>
                <w:b/>
                <w:sz w:val="28"/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ворення робочих місць на підприємствах району – щотижне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погашення заборгованості із виплати заробітної плати на підприємствах району – щотижнево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ану соціального захисту сімей мобілізованих громадян до лав Збройних Сил України по Прилуцькому району – щосеред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іторинг стану соціального забезпечення внутрішньо переміщених громадян – щовівтор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Моніторинг стану призначення житлових субсидій на відшкодування витрат на оплату ЖКП та придбання твердого палива населенню району – щочетверга. </w:t>
            </w:r>
          </w:p>
        </w:tc>
      </w:tr>
    </w:tbl>
    <w:p>
      <w:pPr>
        <w:pStyle w:val="Normal"/>
        <w:ind w:left="360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Забезпечити проведення: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</w:t>
      </w:r>
      <w:r>
        <w:rPr>
          <w:sz w:val="28"/>
          <w:szCs w:val="28"/>
        </w:rPr>
        <w:t>айо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гля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конкурс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маторів народного мистецтва району „</w:t>
      </w:r>
      <w:r>
        <w:rPr>
          <w:bCs/>
          <w:sz w:val="28"/>
          <w:szCs w:val="28"/>
        </w:rPr>
        <w:t>Україну піснею вінчаймо”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лютий-березень)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i/>
          <w:sz w:val="28"/>
          <w:szCs w:val="28"/>
          <w:lang w:val="uk-UA"/>
        </w:rPr>
        <w:t xml:space="preserve">- </w:t>
      </w:r>
      <w:r>
        <w:rPr>
          <w:iCs/>
          <w:sz w:val="28"/>
          <w:szCs w:val="28"/>
          <w:lang w:val="uk-UA"/>
        </w:rPr>
        <w:t>с</w:t>
      </w:r>
      <w:r>
        <w:rPr>
          <w:iCs/>
          <w:sz w:val="28"/>
          <w:szCs w:val="28"/>
        </w:rPr>
        <w:t>вятков</w:t>
      </w:r>
      <w:r>
        <w:rPr>
          <w:iCs/>
          <w:sz w:val="28"/>
          <w:szCs w:val="28"/>
          <w:lang w:val="uk-UA"/>
        </w:rPr>
        <w:t>ої</w:t>
      </w:r>
      <w:r>
        <w:rPr>
          <w:iCs/>
          <w:sz w:val="28"/>
          <w:szCs w:val="28"/>
        </w:rPr>
        <w:t xml:space="preserve"> концертн</w:t>
      </w:r>
      <w:r>
        <w:rPr>
          <w:iCs/>
          <w:sz w:val="28"/>
          <w:szCs w:val="28"/>
          <w:lang w:val="uk-UA"/>
        </w:rPr>
        <w:t>ої</w:t>
      </w:r>
      <w:r>
        <w:rPr>
          <w:iCs/>
          <w:sz w:val="28"/>
          <w:szCs w:val="28"/>
        </w:rPr>
        <w:t xml:space="preserve"> програм</w:t>
      </w:r>
      <w:r>
        <w:rPr>
          <w:iCs/>
          <w:sz w:val="28"/>
          <w:szCs w:val="28"/>
          <w:lang w:val="uk-UA"/>
        </w:rPr>
        <w:t>и,</w:t>
      </w:r>
      <w:r>
        <w:rPr>
          <w:iCs/>
          <w:sz w:val="28"/>
          <w:szCs w:val="28"/>
        </w:rPr>
        <w:t xml:space="preserve"> присвячен</w:t>
      </w:r>
      <w:r>
        <w:rPr>
          <w:iCs/>
          <w:sz w:val="28"/>
          <w:szCs w:val="28"/>
          <w:lang w:val="uk-UA"/>
        </w:rPr>
        <w:t>ої</w:t>
      </w:r>
      <w:r>
        <w:rPr>
          <w:iCs/>
          <w:sz w:val="28"/>
          <w:szCs w:val="28"/>
        </w:rPr>
        <w:t xml:space="preserve">  Міжнародному Дню  8 берез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„Уся гордість  і велич світу – від  жінки”; </w:t>
      </w:r>
      <w:r>
        <w:rPr>
          <w:bCs/>
          <w:i/>
          <w:sz w:val="28"/>
          <w:szCs w:val="28"/>
          <w:lang w:val="uk-UA"/>
        </w:rPr>
        <w:t>(березень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- фестивалю-конкурсу «Молодь обирає здоров’я»; </w:t>
      </w:r>
      <w:r>
        <w:rPr>
          <w:bCs/>
          <w:i/>
          <w:sz w:val="28"/>
          <w:szCs w:val="28"/>
          <w:lang w:val="uk-UA"/>
        </w:rPr>
        <w:t>(березень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конкурсу-фестивалю «Таланти багатодітної родини»; </w:t>
      </w:r>
      <w:r>
        <w:rPr>
          <w:bCs/>
          <w:i/>
          <w:sz w:val="28"/>
          <w:szCs w:val="28"/>
          <w:lang w:val="uk-UA"/>
        </w:rPr>
        <w:t>(березень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театралізова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мас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дійств</w:t>
      </w:r>
      <w:r>
        <w:rPr>
          <w:sz w:val="28"/>
          <w:szCs w:val="28"/>
          <w:lang w:val="uk-UA"/>
        </w:rPr>
        <w:t xml:space="preserve">а </w:t>
      </w:r>
      <w:r>
        <w:rPr>
          <w:bCs/>
          <w:sz w:val="28"/>
          <w:szCs w:val="28"/>
        </w:rPr>
        <w:t>„Масляна. Проводи зими”</w:t>
      </w:r>
      <w:r>
        <w:rPr>
          <w:bCs/>
          <w:sz w:val="28"/>
          <w:szCs w:val="28"/>
          <w:lang w:val="uk-UA"/>
        </w:rPr>
        <w:t>;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березень)</w:t>
      </w:r>
    </w:p>
    <w:p>
      <w:pPr>
        <w:pStyle w:val="Normal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вор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зві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родних аматорських колективів району та підтвердження звання „ народного аматорського”</w:t>
      </w:r>
      <w:r>
        <w:rPr>
          <w:sz w:val="28"/>
          <w:szCs w:val="28"/>
          <w:lang w:val="uk-UA"/>
        </w:rPr>
        <w:t xml:space="preserve">. </w:t>
      </w:r>
      <w:r>
        <w:rPr>
          <w:bCs/>
          <w:i/>
          <w:sz w:val="28"/>
          <w:szCs w:val="28"/>
          <w:lang w:val="uk-UA"/>
        </w:rPr>
        <w:t>(березень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вітень</w:t>
      </w:r>
      <w:r>
        <w:rPr>
          <w:bCs/>
          <w:i/>
          <w:sz w:val="28"/>
          <w:szCs w:val="28"/>
          <w:lang w:val="uk-UA"/>
        </w:rPr>
        <w:t>)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. Робота  з кадрами: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 Робота щодо формування кадрового резерву на посади заступників голови, керівника апарату райдержадміністрації, працівників управлінь, відділів та структурних підрозділів райдержадміністрації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) Підготовка клопотань та розпоряджень голови районної державної адміністрації щодо нагородження державними нагородами України, відзнаками обласної та районної державних адміністрацій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кварталу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1-19 </w:t>
      </w:r>
      <w:r>
        <w:rPr>
          <w:rFonts w:cs="Vrinda;Courier New"/>
          <w:sz w:val="28"/>
          <w:szCs w:val="28"/>
          <w:lang w:val="uk-UA"/>
        </w:rPr>
        <w:t>*)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) Навчання різних категорій державних службовців в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протягом кварталу за окремим графіком).</w:t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) Навчання працівників райдержадміністрації, виконавчого апарату районної ради та резерву кадрів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щомісячно за окремим планом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TextBody"/>
        <w:ind w:firstLine="567"/>
        <w:rPr/>
      </w:pPr>
      <w:r>
        <w:rPr>
          <w:sz w:val="28"/>
          <w:szCs w:val="28"/>
          <w:lang w:val="uk-UA"/>
        </w:rPr>
        <w:t>5) Забезпечити проведення щорічної оцінки державних службовців. (1-19*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 xml:space="preserve">- Громадської ради при райдержадміністрації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>(щоквартально) (7*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- зустрічей керівництва райдержадміністрації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</w:t>
      </w:r>
      <w:r>
        <w:rPr>
          <w:i/>
          <w:sz w:val="28"/>
          <w:szCs w:val="28"/>
          <w:lang w:val="uk-UA"/>
        </w:rPr>
        <w:t>(за визначеною схемою)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1-19*)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итувань різних верств населення щодо оцінки діяльності органів виконавчої влади та місцевого самоврядування, вирішення питань життєзабезпечення населення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року в міру необхідності) (7*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ступів у ЗМІ, сеансів прямого телефонного зв’язку керівництва райдержадміністрації з поточних питань державної політики, життєдіяльності району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за окремим графіком) (7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зустрічей, прес-конференцій з представниками ЗМІ, систематичне наповнення рубрик офіційного сайту райдержадміністрації, оперативне оприлюднення важливих програм, заходів, знакових справ, іншої офіційної інформації відповідно до законодавства.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 (протягом року) (1-19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Сприяти проведенн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організаційно-масових, урочистих заходів з нагоди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річних та Різдвяних свят (січень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Соборності України (22 січня)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Дня пам’яті </w:t>
      </w:r>
      <w:r>
        <w:rPr>
          <w:caps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ероїв Крут (29 січня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  <w:lang w:val="uk-UA"/>
        </w:rPr>
        <w:t xml:space="preserve">Дня вшанування учасників бойових дій на території інших держав </w:t>
        <w:br/>
        <w:t>(15 лютого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Героїв Небесної Сотні (20 лютого)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ого жіночого Дня 8 Березня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2-ї річниці від дня народження Т.Г. Шевченка (9 березн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Питання взаємодії з органами місцевого самоврядуванн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spacing w:before="0" w:after="120"/>
        <w:ind w:right="141" w:firstLine="53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Координація дій райдержадміністрації і районної ради шляхом  формування узгодженого плану  заходів на місяць та на тиждень.(1-20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spacing w:before="0" w:after="120"/>
        <w:ind w:right="141" w:firstLine="53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spacing w:before="0" w:after="120"/>
        <w:ind w:firstLine="53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Зустрічі голови районної державної адміністрації з депутатськими фракціями районної ради з метою обговорення найбільш гострих питань соціального та економічного розвитку району, основних питань, які вносяться на розгляд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 (протягом кварталу, за потреби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spacing w:before="0" w:after="120"/>
        <w:ind w:right="12" w:firstLine="539"/>
        <w:jc w:val="both"/>
        <w:rPr>
          <w:rFonts w:cs="Vrinda;Courier New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Участь керівництва райдержадміністрації у с</w:t>
      </w:r>
      <w:r>
        <w:rPr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  <w:lang w:val="uk-UA"/>
        </w:rPr>
        <w:t>ах (загальних зборах, конференціях)  громадян територіальних громад району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за окремим планом</w:t>
      </w:r>
      <w:r>
        <w:rPr>
          <w:i/>
          <w:color w:val="000000"/>
          <w:sz w:val="28"/>
          <w:szCs w:val="28"/>
          <w:lang w:val="uk-UA"/>
        </w:rPr>
        <w:t xml:space="preserve">,  </w:t>
      </w:r>
      <w:r>
        <w:rPr>
          <w:i/>
          <w:color w:val="000000"/>
          <w:sz w:val="28"/>
          <w:szCs w:val="28"/>
        </w:rPr>
        <w:t xml:space="preserve">лютий – </w:t>
      </w:r>
      <w:r>
        <w:rPr>
          <w:i/>
          <w:color w:val="000000"/>
          <w:sz w:val="28"/>
          <w:szCs w:val="28"/>
          <w:lang w:val="uk-UA"/>
        </w:rPr>
        <w:t>квітень)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1-19, 24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  <w:lang w:val="uk-UA"/>
        </w:rPr>
        <w:t xml:space="preserve"> Сприяти  укладанню угод між органами місцевого самоврядування і підприємствами та організаціями про співробітництво щодо забезпечення життєдіяльності територіальних громад. </w:t>
      </w:r>
      <w:r>
        <w:rPr>
          <w:i/>
          <w:sz w:val="28"/>
          <w:szCs w:val="28"/>
          <w:lang w:val="uk-UA"/>
        </w:rPr>
        <w:t>(постійно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6.</w:t>
      </w:r>
      <w:r>
        <w:rPr>
          <w:rFonts w:cs="Times New Roman CYR" w:ascii="Times New Roman CYR" w:hAnsi="Times New Roman CYR"/>
          <w:sz w:val="28"/>
          <w:szCs w:val="28"/>
        </w:rPr>
        <w:t xml:space="preserve"> Надання практичної допомоги виконкомам місцевих 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щодо виконан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ограм соціаль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економічного розвит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ів, розв</w:t>
      </w:r>
      <w:r>
        <w:rPr>
          <w:rFonts w:cs="Vrinda;Courier New" w:ascii="Vrinda;Courier New" w:hAnsi="Vrinda;Courier New"/>
          <w:sz w:val="28"/>
          <w:szCs w:val="28"/>
        </w:rPr>
        <w:t>’</w:t>
      </w:r>
      <w:r>
        <w:rPr>
          <w:rFonts w:cs="Times New Roman CYR" w:ascii="Times New Roman CYR" w:hAnsi="Times New Roman CYR"/>
          <w:sz w:val="28"/>
          <w:szCs w:val="28"/>
        </w:rPr>
        <w:t>язання нагальних проблем життєдіяльності територіальних громад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</w:t>
      </w:r>
      <w:r>
        <w:rPr>
          <w:rFonts w:cs="Times New Roman CYR" w:ascii="Times New Roman CYR" w:hAnsi="Times New Roman CYR"/>
          <w:sz w:val="28"/>
          <w:szCs w:val="28"/>
        </w:rPr>
        <w:t xml:space="preserve">. Аналіз пропозицій та зауважень, висловлен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жителями району під час сходів громадян та </w:t>
      </w:r>
      <w:r>
        <w:rPr>
          <w:rFonts w:cs="Times New Roman CYR" w:ascii="Times New Roman CYR" w:hAnsi="Times New Roman CYR"/>
          <w:sz w:val="28"/>
          <w:szCs w:val="28"/>
        </w:rPr>
        <w:t xml:space="preserve"> виїзних приймал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8</w:t>
      </w:r>
      <w:r>
        <w:rPr>
          <w:rFonts w:cs="Times New Roman CYR" w:ascii="Times New Roman CYR" w:hAnsi="Times New Roman CYR"/>
          <w:sz w:val="28"/>
          <w:szCs w:val="28"/>
        </w:rPr>
        <w:t>. Підготовка і внесення районною державною адміністраціє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згляд районної ради питань, які входять до її компетенції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протягом року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right="-1" w:firstLine="540"/>
        <w:jc w:val="both"/>
        <w:rPr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9. Проведення особистого прийому громадян головою райдержадміністрації, його заступниками на території сільських, селищних рад</w:t>
      </w:r>
      <w:r>
        <w:rPr>
          <w:bCs/>
          <w:i/>
          <w:iCs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( за окремим графіком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І. Здійснення контрольних функцій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облдержадміністрації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ерший заступник голови райдержадміністрації  Росовський Д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4.10.2014 року № 622 «Про затвердження обласного Плану заходів соціальної підтримки переселенців з тимчасово окупованої території України та районів проведення анти терористичної операції на 2014-2015 роки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4.07.2014 року № 682 «Про </w:t>
      </w:r>
      <w:r>
        <w:rPr>
          <w:bCs/>
          <w:sz w:val="28"/>
          <w:szCs w:val="28"/>
          <w:lang w:val="uk-UA"/>
        </w:rPr>
        <w:t xml:space="preserve">проект обласної Програми розвитку малого і середнього підприємництва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2015-2016 роки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25.06.2013 року №251 «Про затвердження обласного Плану заходів на 2013-2016 роки щодо реалізації Стратегії реформування системи надання соціальних послуг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 13.02.2008 року № 57 «Про моніторинг стану погашення заборгованості із виплати заробітної плати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3.2014 року № 110 «Про внесення змін до розпорядження голови облдержадміністрації від 22 травня 2006 року № 224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3.2013 р № 86 «Про схвалення Програми зайнятості населення Чернігівської області на період до 2017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12.2011 р № 494 «Про затвердження регіональної програми подолання та запобігання бідності до 2015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.09.2010 року № 324 «Про роботу органів влади на місцях з питань виконання розпорядження КМУ від 11.08.2010 року № 1609-р «Про затвердження плану невідкладних заходів щодо погашення заборгованості із заробітної плат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5.2011 року № 189 «про робочу групу з питань легалізації виплат заробітної плати зайнятості насел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8.03.2011 року № 103 «Про заходи щодо забезпечення продовольчої безпеки регі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1.08.2014 року № 457 «Про затвердження обласного плану заходів щодо активізації патріотично – виховної роботи серед населення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5.09.2013 року № 401 «Про затвердження заходів щодо забезпечення підвищення рівня оплати праці в області до 2017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1.04.2006 року № 154 «Про порядок проведення обов’язкових профілактичних оглядів населення області на виявлення туберкульозу».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6.06.2014 року № 334 «Про забезпечення роботи у сфері інвестиційної діяльності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7.2011 р № 256 «Про впровадження енергоефективних заходів та використання альтернативних видів палива у Чернігівській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6.12.2013 року № 515 «Про підготовку органів управління, сил цивільного захисту та навчання населення області діям у надзвичайних ситуаціях».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4.07.2015 року №354 «Про підготовку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5-2016 років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0.12.2014 року № 744 «Про затвердження плану заходів щодо запобігання проявам корупції в органах виконавчої влади та місцевого самоврядування області на 2015 рік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9.09.2015 року №473 «Про схвалення Програми соціальної підтримки учасників атитерористичної операції та членів їх сімей у Чернігівській області на 2015-2016 роки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6.02.2015 року №84 «Про виконання Програми економічного і соціального розвитку, місцевих бюджетів області за 2014 рік та основні завдання на 2015 рік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5.12.2011 року №453 «Про Програму розвитку виставково-ярмаркової діяльності в Чернігівській області на 2012-2015 роки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3.03.2012 року №81 «Про затвердження Порядку розроблення, проведення моніторингу та оцінки реалізації територіальних стратегій розвитку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4.06.2011 року №223 «Про організацію виконання Середньострокової програми соціально-економічного розвитку Чернігівської області на 2011-2015 роки «Чернігівщина – 2015. Спільний шлях до добробуту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8.03.2011 року №104 «Про регіональну цільову Програму розвитку сімейних форм виховання дітей-сиріт, дітей. Позбавлених батьківського піклування, подолання дитячої безпритульності та бездоглядності на 2011-2016 роки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5.03.2011 року №79 «Про затвердження обласного плану заходів з виконання у 2011-2016 роках Загальнодержавної програми «Національний план дій щодо реалізації Конвенції ООН про права дитини» на період до 2016 року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8.03.2008 року №119 «Про затвердження обласної цільової соціальної програми реформування системи закладів для дітей-сиріт та дітей, позбавлених батьківського піклування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3.02.2012 року №38 «Про затвердження обласного Плану заходів з виконання Указу Президента України від 16.12.2011 №1163 «Про питання щодо забезпечення реалізації прав дітей в Україні». (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6.01.2013 року №27 «Про заходи щодо проведення в області у 2013 році Року дитячої творчості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7.09.2012 року №352 «Про Програму заходів ОДА щодо виконання Державної цільової програми «Національний план дій з реалізації Конвенції про права інвалідів на період до 2020 року» в Чернігівській області на період до 2020 року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4.02.2013 року №39 «Про затвердження плану заходів з реалізації в області Концепції державної системи професійної орієнтації населення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3.06.2013 року №218 «Про затвердження плану заходів щодо інтеграції біженців та осіб, які потребують додаткового захисту, в українське суспільство на період до 2020 року в Чернігівській області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0.12.2014 року №744 «Про затвердження плану заходів щодо запобігання проявам корупції в органах виконавчої влади та місцевого самоврядування області на 2015 рік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5.05.2015 року №220 «Про підготовку підприємств, ЖКГ та об’єктів соціальної сфери до стабільної роботи в осінньо-зимовий період 2015-2016 років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5.09.2015 року №512 «Про організацію громадян, які страждають на рідкісні (орфанні) захворювання, лікарськими засобами та відповідними харчовими продуктами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3.03.2015 року №92 «Про Програму впровадження комплексу заходів щодо збереження та відновлення меморіальних пам’яток періоду Великої Вітчизняної війни в Чернігівській області на 2015-2016 роки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6.10.2010 року №374 «Про організацію шефства над з’єднаними військовими частинами, установами та організаціями Збройних Сил України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7.02.2015 року №72 «Про організацію обласної Програми розвитку малого і середнього підприємництва на 2015-2016 роки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4.06.2015 року №270 «Про заходи щодо розвитку галузі тваринництва у 2015 році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5.03.2015 року №133 «Про Методику проведення моніторингу соціально-економічного розвитку районів та міст обласного підпорядкування на основі виконання програм економічного і соціального розвитку області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.12.2011 року №492 «Про затвердження Програми модернізації комунальної теплоенергетики Чернігівської області на 2011 2015 роки».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5.08.2013 року №314 «Про затвердження обласного плану заходів з реалізації Національної стратегії профілактики соціального сирітства до 2020 року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03.08.2012 року №292 «Про Середньострокову програму промислового розвитку Чернігівської області до 2015 року». </w:t>
      </w:r>
    </w:p>
    <w:p>
      <w:pPr>
        <w:pStyle w:val="Normal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0.02.2015 року №75 «Про внесення змін до розпорядження голови ОДА 14.03.2012 №81»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ерівник апарату райдержадміністрації  Нікітченко Л.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4.03.2014 року № 73 «Про удосконалення правового забезпеч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3.06.2013 року № 231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гідно з розподілом обов’язків 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0.01.2014 року № 12 «Про затвердження Плану заходів щодо усунення недоліків, виявлених Комісією Адміністрації Президента України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райдержадміністрації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райдержадміністрації  Ковтун В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9.11.2011 року № 476 «Про стан виконання державними службовцями органів виконавчої влади та посадовими особами антикорупційного законодавств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12.2014 року № 573 «Про затвердження Плану заходів щодо запобігання проявам корупції в районній державній адміністрації та органах місцевого самоврядування району на 2015 рік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ший заступник голови райдержадміністрації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совський Д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7.11.2014 року № 478 «Про затвердження районного Плану заходів соціальної підтримки переселенців з тимчасово окупованої території України  та районів проведення анти терористичної операції на 2014-2015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1.11.2013 року № 382 «про внесення змін до розпорядження голови райдержадміністрації від 18.09.2012 № 431 «Про організацію виконання завдань Стратегії державної політики сприяння розвитку інститутів громадянського суспільства в Україні та першочергові заходи щодо її реалізації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9.12.2012 року № 573 «Про схвалення районної Програми надання соціальних послуг особам, які потребують сторонньої допомоги, на 2013-2017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3.02.2012 року № 41 «Про затвердження заходів з виконання регіональної програми подолання та запобігання бідності на період до 2015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9.10.2013 року № 297 «Про затвердження районних заходів щодо забезпечення підвищення рівня оплати праці до 2017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0.06.2011 року № 236 «Про програму енергозбереження та енергоефективність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5.10.2013 року № 339 «Про затвердження районного плану заходів з реалізації Національної стратегії розвитку освіти в Україні на період до 2021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8.06.2014 року №261 «Про стан реформування системи охорони здоров</w:t>
      </w:r>
      <w:r>
        <w:rPr>
          <w:rFonts w:cs="Times New Roman CYR" w:ascii="Times New Roman CYR" w:hAnsi="Times New Roman CYR"/>
          <w:bCs/>
          <w:sz w:val="28"/>
          <w:szCs w:val="28"/>
        </w:rPr>
        <w:t>’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я та надання медичної допомоги населенню рай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5.11.2013 року № 369 «Про затвердження районного плану заходів на 2013-2016 роки щодо реалізації Стратегії реформування системи надання соціальних послуг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2.10.2013 року №268 «Про затвердження Плану заходів райдержадміністрації щодо виконання Державної цільової програми «Національний план дій з реалізації Конвенції про права інвалідів на період до 2020 року» в Прилуцькому районі на період до 2020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7.03.2012 року №98 «Про затвердження районного Плану заходів виконання Указу Президента України від 16.12.2011 №1163 «Про питання щодо забезпечення реалізації прав дітей в Україні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8.07.2012 року №335 «Про проект районної цільової соціальної Програми протидії захворюванню на туберкульоз на 2012-2016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4.04.2011 року №109 «Про затвердження районного плану заходів з виконання у 2011-2016 роках Загальнодержавної програми «Національний план дій щодо реалізації Конвенції ООН про права дитини» на період до 2016 року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8.06.2015 року №186 «Про хід виконання районної Програми запобігання виникненню лісових і торф’яних пожеж та забезпечення їх ефективного гасіння на період 2011-2016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8.07.2015 року №236 «Про удосконалення роботи органів виконавчої влади з проведення консультацій з громадськістю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9.02.2015 року №32 «Про затвердження районного плану заходів з реалізації Концепції державної системи професійної орієнтації насел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ерівник апарату райдержадміністрації  Нікітченко Л.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21.06.2013 року № 162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гідно з розподілом обов’язків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0.12.2009 року № 507 «Про заходи протидії поширенню пияцтва, алкоголізму та наркоманії серед населення рай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5.08.2013 року № 203 «Про додаткові заходи із забезпечення гарантій реалізації прав та законних інтересів дітей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5.08.2013 року № 202 «Про затвердження районного плану заходів з реалізації Національної стратегії профілактики соціального сирітства до 2020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14.04.2015 року №127 «Про проведення моніторингу показників соціально-економічного розвитку рай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Від 09.12.2015 року №219 «Про затвердження додаткового плану заходів щодо зменшення споживання природного газу на 2015-2016 роки».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держадміністрації</w:t>
        <w:tab/>
        <w:t>Л.В. Нікітченко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*- </w:t>
      </w:r>
      <w:r>
        <w:rPr/>
        <w:t>№ за списком структурних підрозділів райдержадміністрації, які забезпечують у встановленому порядку  виконання запланованого заходу</w:t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/>
          </w:tcPr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74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за списком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структурних підрозділів райдержадміністрації відповідальних за здійснення запланованого заходу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парат районної державної 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рганізацій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агальний та по забезпеченню доступу до публічної інформ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контрол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/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фінансового забезпечення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 питань цивільного захисту, взаємодії з правоохоронними органами, оборонної і мобілізаційної роботи райдержадміністр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Відділ інформаційної діяльності та комунікацій </w:t>
                    <w:br/>
                    <w:t>з громадськіст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ведення Державного реєстру виборців апарату райдержадміністрації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юридичної та кадрової роботи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агропромислов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соціального захисту населе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Фінансове управлі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економічн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містобудування, архітектури та житлово-комунального господарства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світи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Спеціаліст І категорії  у справах сім’ї, молоді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та спор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ідділ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культури, туризму і релігі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рхівний відділ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лужба у справах діте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Прилуцька районна рада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 соціальних служб для сім’ї, дітей та молод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іськр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айнято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Прилуцьке міськрайонне управління юсти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Держ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геокадастру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в Прилуцькому районі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 Чернігівської обла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ОМВК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нтраль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район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лікар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Пенсійного фонду України в м. Прилуки та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 xml:space="preserve">Прилуцький відділ поліції ГУНП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в Чернігівській області  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40" w:after="40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а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ОДПІ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 ГУ Міндоходів у Чернігівській області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rinda;Courier New" w:hAnsi="Vrinda;Courier New" w:cs="Vrind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rinda;Courier New" w:hAnsi="Vrinda;Courier New" w:cs="Vrinda;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;Courier New" w:hAnsi="Vrinda;Courier New" w:cs="Vrinda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rinda;Courier New" w:hAnsi="Vrinda;Courier New" w:cs="Vrinda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;Courier New" w:hAnsi="Vrinda;Courier New" w:cs="Vrinda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;Courier New" w:hAnsi="Vrinda;Courier New" w:cs="Vrinda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rinda;Courier New" w:hAnsi="Vrinda;Courier New" w:cs="Vrinda;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rinda;Courier New" w:hAnsi="Vrinda;Courier New" w:cs="Vrinda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;Courier New" w:hAnsi="Vrinda;Courier New" w:cs="Vrinda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rinda;Courier New" w:hAnsi="Vrinda;Courier New" w:cs="Vrinda;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ідповідальний Знак"/>
    <w:basedOn w:val="Style13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3"/>
    <w:qFormat/>
    <w:rPr>
      <w:sz w:val="28"/>
      <w:lang w:val="uk-UA" w:bidi="ar-SA"/>
    </w:rPr>
  </w:style>
  <w:style w:type="character" w:styleId="Style15">
    <w:name w:val=" Знак Знак"/>
    <w:basedOn w:val="Style13"/>
    <w:qFormat/>
    <w:rPr>
      <w:sz w:val="2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6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53:00Z</dcterms:created>
  <dc:creator>User</dc:creator>
  <dc:description/>
  <cp:keywords/>
  <dc:language>en-US</dc:language>
  <cp:lastModifiedBy>zagal</cp:lastModifiedBy>
  <cp:lastPrinted>2016-01-18T16:49:00Z</cp:lastPrinted>
  <dcterms:modified xsi:type="dcterms:W3CDTF">2016-01-19T08:53:00Z</dcterms:modified>
  <cp:revision>2</cp:revision>
  <dc:subject/>
  <dc:title> </dc:title>
</cp:coreProperties>
</file>