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uk-UA"/>
        </w:rPr>
        <w:t>Додаток 1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населених пунктів району, які перейменован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502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27"/>
        <w:gridCol w:w="4536"/>
        <w:gridCol w:w="382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райо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зва населеного пункту, який відповідно до Закону підпадав під переймен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ільської (селищної) ради, на території якої розташований населений пункт, який підпадає під перейменув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а назва населеного пункту, затверджена  Верховною Радою Україн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уць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Жовтне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а сільська р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митрів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оровськог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а сільська р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вітанкове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лодимирів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річицька сільсь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мирів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ролетарськ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ківська сільська р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адівщина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ому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ська сільська ра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сове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b/>
          <w:lang w:val="uk-UA"/>
        </w:rPr>
        <w:t>Додаток 2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улиць населених пунктів, які станом на 01 березня 2016 року перейменовані.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1519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3044"/>
        <w:gridCol w:w="3599"/>
        <w:gridCol w:w="3044"/>
        <w:gridCol w:w="304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 району (міста обласного значення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зва </w:t>
            </w:r>
            <w:r>
              <w:rPr>
                <w:b/>
                <w:bCs/>
                <w:lang w:val="uk-UA"/>
              </w:rPr>
              <w:t xml:space="preserve">вулиці, площі, іншого об’єкту топоніміки, яка </w:t>
            </w:r>
            <w:r>
              <w:rPr>
                <w:b/>
                <w:lang w:val="uk-UA"/>
              </w:rPr>
              <w:t>відповідно до Закону підпадає під перейменування*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зва населеного пункту, в якому знаходиться </w:t>
            </w:r>
            <w:r>
              <w:rPr>
                <w:b/>
                <w:bCs/>
                <w:lang w:val="uk-UA"/>
              </w:rPr>
              <w:t xml:space="preserve">вулиця, площа, інший об’єктів топоніміки, </w:t>
            </w:r>
            <w:r>
              <w:rPr>
                <w:b/>
                <w:lang w:val="uk-UA"/>
              </w:rPr>
              <w:t>який підпадає під перейменуванн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сільської, селищної, міської ради, на території якої розташований населений пунк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ова назва даної </w:t>
            </w:r>
            <w:r>
              <w:rPr>
                <w:b/>
                <w:bCs/>
                <w:lang w:val="uk-UA"/>
              </w:rPr>
              <w:t xml:space="preserve">вулиці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луцьки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в. Російськ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Дідівц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довец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угови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.Пархом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Дідівц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довец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Соняч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ул.Пархом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Дідівц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довец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ул.Сонячни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Комунарсь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Кому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о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дайсь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Жовтне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Переволочн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волочнян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щ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Піонерсь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ада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с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тра Зайц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Куйбише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ада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с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лісь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.Ватуті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ада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с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ер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.Жовтне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Лада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анс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. Героїв Чорнобиля</w:t>
            </w:r>
          </w:p>
        </w:tc>
      </w:tr>
      <w:tr>
        <w:trPr>
          <w:trHeight w:val="179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в. Жовтневий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. 9 Травн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Чапає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Берего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Островськ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Садова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Щор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Башлицька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Кіро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Вишнева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-ий пров. Кіро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-ий пров. Вишневий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-ий пров. Кіро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-ий пров. Вишневий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в. Ватуті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в. Приозерний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Попудр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Соло</w:t>
            </w:r>
            <w:r>
              <w:rPr>
                <w:b/>
                <w:lang w:val="uk-UA"/>
              </w:rPr>
              <w:t>н</w:t>
            </w:r>
            <w:r>
              <w:rPr>
                <w:b/>
              </w:rPr>
              <w:t>ська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Борців революції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вул. Степова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-ий пров. Бож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Рудівська сільська рад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-ий пров. Прибереж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>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-ий пров. Бож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-ий пров. Прибережн</w:t>
            </w:r>
            <w:r>
              <w:rPr>
                <w:b/>
                <w:lang w:val="uk-UA"/>
              </w:rPr>
              <w:t>ий</w:t>
            </w:r>
            <w:r>
              <w:rPr>
                <w:b/>
              </w:rPr>
              <w:t>;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3-ий пров. Бож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с. Руд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уд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-ий пров. Прибережн</w:t>
            </w:r>
            <w:r>
              <w:rPr>
                <w:b/>
                <w:lang w:val="uk-UA"/>
              </w:rPr>
              <w:t>и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Палажченк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 Мала Дівиц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дівиц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Польо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Ватуті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мт. Мала Дівиц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дівицька селищн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Героя України О.Міхню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Воровськ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Ряшк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яшкі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Яблуне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Щорс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Дубовий Гай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убовогаївська сільська ра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Миколаївсь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Ватуті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. Боротьб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річиц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Степо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Жуко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Володимир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річиц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Вишне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Федоров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. Лісові Сороченці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совосорочинс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Івана Супруненк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Островськ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. Даньк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ьківс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Молодіж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ул. Островськог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. Даньків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ьківс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вул. Молодіжний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Ватутіна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. Нова Гребл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огребельської сільської рад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Ставков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81" w:right="720" w:gutter="0" w:header="0" w:top="540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0:44:00Z</dcterms:created>
  <dc:creator>Vika</dc:creator>
  <dc:description/>
  <cp:keywords/>
  <dc:language>en-US</dc:language>
  <cp:lastModifiedBy>Димон</cp:lastModifiedBy>
  <cp:lastPrinted>2016-03-10T10:38:00Z</cp:lastPrinted>
  <dcterms:modified xsi:type="dcterms:W3CDTF">2016-03-22T14:59:00Z</dcterms:modified>
  <cp:revision>6</cp:revision>
  <dc:subject/>
  <dc:title>У К Р А Ї Н А</dc:title>
</cp:coreProperties>
</file>