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айонної ради з питань безпечної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життєдіяльності населення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hd w:fill="FFFFFF" w:val="clear"/>
        <w:spacing w:lineRule="atLeast" w:line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Відповідно до пункту 2 статті 27, частини 9 статті 39 Закону України «Про місцеві державні адміністрації», керуючись статтею 119 Конституції України, у зв’язку з кадровими змінами та з метою удосконалення діяльності Прилуцької районної державної адміністрації  у сфері  безпечної життєдіяльності населення, проведення евакуаційних заходів:</w:t>
      </w:r>
    </w:p>
    <w:p>
      <w:pPr>
        <w:pStyle w:val="Normal"/>
        <w:shd w:fill="FFFFFF" w:val="clear"/>
        <w:spacing w:lineRule="atLeast" w:line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новлений склад районної ради з питань безпечної життєдіяльності населення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роботі районній раді з питань безпечної життєдіяльності населення керуватися Положенням, затвердженим розпорядженням першого заступника голови райдержадміністрації від 05 квітня 2007 року №13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озпорядження голови райдержадміністрації від 10 вересня 2013 року №239, 15 травня 2014 року №191 «Про внесення змін до складів районної ради з питань безпечної життєдіяльності населення, районної евакуаційної комісії та районної комісії з питань техногенно – екологічної безпеки та надзвичайних ситуацій»  вважати такими, що втратили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.о.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Д.М. Росовський</w:t>
      </w:r>
    </w:p>
    <w:p>
      <w:pPr>
        <w:pStyle w:val="Normal"/>
        <w:ind w:left="5387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387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/>
      </w:pPr>
      <w:r>
        <w:rPr>
          <w:sz w:val="28"/>
          <w:szCs w:val="28"/>
          <w:lang w:val="uk-UA"/>
        </w:rPr>
        <w:t>розпорядження в. о. голови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9 верес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>319</w:t>
      </w:r>
    </w:p>
    <w:p>
      <w:pPr>
        <w:pStyle w:val="Normal"/>
        <w:tabs>
          <w:tab w:val="left" w:pos="708" w:leader="none"/>
          <w:tab w:val="left" w:pos="1416" w:leader="none"/>
        </w:tabs>
        <w:ind w:hanging="142"/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iCs/>
          <w:sz w:val="28"/>
          <w:szCs w:val="28"/>
          <w:lang w:val="uk-UA"/>
        </w:rPr>
        <w:t>Склад районної рад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з питань безпечної  життєдіяльності населення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776"/>
      </w:tblGrid>
      <w:tr>
        <w:trPr>
          <w:trHeight w:val="823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перший заступник голови райдержадміністрації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голова ради;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 Миколайович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у з питань цивільного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ахисту, взаємодії з правоохоронними        органами,  оборонної та мобілізаційної  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ради, секретар ради;</w:t>
            </w:r>
          </w:p>
        </w:tc>
      </w:tr>
      <w:tr>
        <w:trPr>
          <w:trHeight w:val="273" w:hRule="atLeast"/>
        </w:trPr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управління агропромислов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оціального захисту населення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овіц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в. о. начальника Прилуцького РЕМ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8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го управління з експлуатації газового господарства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енисенко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сектору по охороні громадського порядку Прилуцького МВ (з обслуговування міста Прилук та Прилуцького району) УМВС України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директор ДП „Прилуцьке лісове господарство”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у економічн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Тетяна Іванівна</w:t>
              <w:tab/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аступник головного лікаря Прилуцької ЦРЛ, за згодою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732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от Олександр Миколай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ind w:left="4860" w:hanging="486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ення фонду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соціального страхування від нещасних випадків на виробництві та професійних захворювань України в м. Прилуки Чернігівської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СЛД № 1 Чернігівської філії ПАТ «Укртелеком» РЦТ № 234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нансового управлінн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державний екологічний інспектор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88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колай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державний інспектор з охорони праці управління Держгірпромнагляду по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лії «Прилуцька ДЕД» ДП «Чернігівоблавтодор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74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п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Леонід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ї дільниці Ічнянського міжрайонного управління водного господарства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16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начальник відділу містобудування, архітектури та житлово-комунального господарства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106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начальник Прилуцького МРВ У ДСНС України у Чернігівській області, майор служби цивільного захисту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409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імо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в. о. начальника Прилуцького міськрайонного управління Головного управління Держсанепідемслужби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ас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методист районного методичного кабінету відділу освіти райдержадміністрації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8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штабу ЦО Прилуцької центральної районної лікарн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27:00Z</dcterms:created>
  <dc:creator>User</dc:creator>
  <dc:description/>
  <cp:keywords/>
  <dc:language>en-US</dc:language>
  <cp:lastModifiedBy>zagal</cp:lastModifiedBy>
  <cp:lastPrinted>2015-09-30T13:04:00Z</cp:lastPrinted>
  <dcterms:modified xsi:type="dcterms:W3CDTF">2016-05-18T13:18:00Z</dcterms:modified>
  <cp:revision>4</cp:revision>
  <dc:subject/>
  <dc:title> </dc:title>
</cp:coreProperties>
</file>