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дію договорів оренди земельних ділянок укладених між Прилуцькою райдержадміністрацією та ПТМП «П.Г. Внєштранс» для ведення товарного сільськогосподарського виробництва на території Дідовецької сіль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оговір оренди земельної ділянки № 409 загальною площею 3,6375 га, в тому числі 3,6375 га ріллі, кадастровий номер земельної ділянки 7424182200:05:000:0219, зареєстрований в управлінні Держкомзему у Прилуцькому районі Чернігівської області, про що у Державному реєстрі земель вчинено запис від 17 травня 2012 року за № 742410004008234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оговір оренди земельної ділянки № 420-а загальною площею 1,5663 га, в тому числі 1,5663 га ріллі, кадастровий номер земельної ділянки 7424182200:05:000:0232, зареєстрований в управлінні Держкомзему у Прилуцькому районі Чернігівської області, про що у Державному реєстрі земель вчинено запис від 17 травня 2012 року за № 742410004008243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договір оренди земельної ділянки № 422 загальною площею 2,6493 га, в тому числі 2,6493 га ріллі, кадастровий номер земельної ділянки 7424182200:05:000:0234, зареєстрований в управлінні Держкомзему у Прилуцькому районі Чернігівської області, про що Державному реєстрі земель вчинено запис від 17 травня 2012 року за № 74241000400824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пинити дію договору оренди земельної ділянок укладеного між Прилуцькою райдержадміністрацією та ТОВ «Крок-УкрЗалізБуд» для ведення товарного сільськогосподарського виробництва на території Жовтневої сіль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договір оренди земельної ділянки № 84 загальною площею 1,9954 га, в тому числі 1,9954 га ріллі, кадастровий номер земельної ділянки 7424182800:03:000:0122, зареєстрований в управлінні Прилуцькому міськрайонному відділі Чернігівської регіональної філії центру ДЗК, про що у Державному реєстрі земель вчинено запис від 23 березня 2010 року за № 04098480003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ипинити дію договорів оренди земельних ділянок укладених між Прилуцькою райдержадміністрацією та ТОВ «Наташа-Агро», для ведення товарного сільськогосподарського виробництва на території Жовтневої сільської рад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договір оренди земельної ділянки № 428 загальною площею 2,3495 га, в тому числі 2,3495 га ріллі, кадастровий номер земельної ділянки 7424182800:03:000:0439, зареєстрований в управлінні Держкомзему у Прилуцькому районі, про що у Державному реєстрі земель вчинено запис від 17 квітня 2012 року за № 742410004007677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договір оренди земельної ділянки № 443 загальною площею 2,3398 га, в тому числі 2,3398 га ріллі, кадастровий номер земельної ділянки 7424182800:03:000:0698, зареєстрований в управлінні Держкомзему у Прилуцькому районі, про що у Державному реєстрі земель вчинено запис від 17 квітня 2012 року за № 742410004007708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В.М. Ковту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2:00Z</dcterms:created>
  <dc:creator>School User</dc:creator>
  <dc:description/>
  <cp:keywords/>
  <dc:language>en-US</dc:language>
  <cp:lastModifiedBy>zagal</cp:lastModifiedBy>
  <cp:lastPrinted>2015-05-28T15:46:00Z</cp:lastPrinted>
  <dcterms:modified xsi:type="dcterms:W3CDTF">2015-06-02T08:02:00Z</dcterms:modified>
  <cp:revision>2</cp:revision>
  <dc:subject/>
  <dc:title> </dc:title>
</cp:coreProperties>
</file>